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tLeast" w:line="240" w:before="120" w:after="0"/>
        <w:jc w:val="center"/>
        <w:rPr/>
      </w:pPr>
      <w:r>
        <w:rPr>
          <w:rFonts w:cs="Poster Bodoni ATT" w:ascii="Poster Bodoni ATT" w:hAnsi="Poster Bodoni ATT"/>
          <w:b/>
          <w:sz w:val="72"/>
          <w:szCs w:val="72"/>
        </w:rPr>
        <w:t>ÚP STOLANY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lineRule="atLeast" w:line="240" w:before="120" w:after="0"/>
        <w:jc w:val="center"/>
        <w:rPr>
          <w:rFonts w:ascii="Poster Bodoni ATT" w:hAnsi="Poster Bodoni ATT" w:cs="Poster Bodoni ATT"/>
          <w:b/>
          <w:b/>
          <w:sz w:val="48"/>
          <w:szCs w:val="48"/>
        </w:rPr>
      </w:pPr>
      <w:r>
        <w:rPr>
          <w:rFonts w:cs="Poster Bodoni ATT" w:ascii="Poster Bodoni ATT" w:hAnsi="Poster Bodoni ATT"/>
          <w:b/>
          <w:sz w:val="48"/>
          <w:szCs w:val="48"/>
        </w:rPr>
        <w:t>ÚPLNÉ ZNĚNÍ PO ZMĚNĚ č. 3</w:t>
      </w:r>
    </w:p>
    <w:p>
      <w:pPr>
        <w:pStyle w:val="Normal"/>
        <w:rPr>
          <w:rFonts w:ascii="Poster Bodoni ATT" w:hAnsi="Poster Bodoni ATT" w:cs="Poster Bodoni ATT"/>
          <w:b/>
          <w:b/>
          <w:sz w:val="48"/>
          <w:szCs w:val="48"/>
        </w:rPr>
      </w:pPr>
      <w:r>
        <w:rPr>
          <w:rFonts w:cs="Poster Bodoni ATT" w:ascii="Poster Bodoni ATT" w:hAnsi="Poster Bodoni ATT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widowControl w:val="false"/>
        <w:spacing w:lineRule="atLeast" w:line="240"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 w:before="120" w:after="0"/>
        <w:jc w:val="center"/>
        <w:rPr/>
      </w:pPr>
      <w:r>
        <w:rPr/>
        <w:t xml:space="preserve">Ing.arch.Milan Vojtěch, Nerudova 77, 533 04, Sezemice </w:t>
      </w:r>
    </w:p>
    <w:p>
      <w:pPr>
        <w:pStyle w:val="Normal"/>
        <w:widowControl w:val="false"/>
        <w:spacing w:lineRule="atLeast" w:line="240" w:before="120" w:after="0"/>
        <w:jc w:val="center"/>
        <w:rPr/>
      </w:pPr>
      <w:r>
        <w:rPr/>
        <w:t>09/2024</w:t>
      </w:r>
    </w:p>
    <w:p>
      <w:pPr>
        <w:pStyle w:val="Normal"/>
        <w:tabs>
          <w:tab w:val="clear" w:pos="720"/>
          <w:tab w:val="left" w:pos="737" w:leader="none"/>
          <w:tab w:val="left" w:pos="7938" w:leader="none"/>
        </w:tabs>
        <w:spacing w:lineRule="atLeas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655" w:leader="none"/>
        </w:tabs>
        <w:spacing w:lineRule="atLeast" w:line="240" w:before="120" w:after="0"/>
        <w:rPr/>
      </w:pPr>
      <w:r>
        <w:rPr>
          <w:b/>
          <w:sz w:val="24"/>
          <w:u w:val="single"/>
        </w:rPr>
        <w:t xml:space="preserve">I. Textová část                                                                          </w:t>
        <w:tab/>
        <w:t>str.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rPr/>
      </w:pPr>
      <w:r>
        <w:rPr>
          <w:b/>
        </w:rPr>
        <w:t>A. Vymezení zastavěného území</w:t>
      </w:r>
      <w:r>
        <w:rPr/>
        <w:tab/>
        <w:t>2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rPr/>
      </w:pPr>
      <w:r>
        <w:rPr>
          <w:b/>
        </w:rPr>
        <w:t>B. Základní koncepce rozvoje území obce, ochrany a rozvoje jeho hodnot</w:t>
      </w:r>
      <w:r>
        <w:rPr/>
        <w:tab/>
        <w:t>2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rPr/>
      </w:pPr>
      <w:r>
        <w:rPr>
          <w:b/>
        </w:rPr>
        <w:t>C. Urbanistická koncepce, včetně urbanistické kompozice, vymezení ploch s rozdílným způsobem využití, zastavitelných ploch, ploch přestavby a systému sídelní zeleně</w:t>
      </w:r>
      <w:r>
        <w:rPr/>
        <w:t xml:space="preserve"> </w:t>
        <w:tab/>
        <w:t>2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rPr/>
      </w:pPr>
      <w:r>
        <w:rPr>
          <w:b/>
        </w:rPr>
        <w:t>D. Koncepce veřejné infrastruktury, včetně podmínek pro její umisťování, vymezení ploch a koridorů pro veřejnou infrastrukturu, včetně stanovení podmínek pro jejich využití</w:t>
      </w:r>
      <w:r>
        <w:rPr/>
        <w:tab/>
        <w:t>6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>E. Koncepce uspořádání krajiny, včetně vymezení ploch s rozdílným způsobem využití, ploch změn v krajině a stanovení podmínek pro jejich využití, územního systému ekologické stability, prostupnosti krajiny, protierozních opatření, ochrany před povodněmi, rekreace, dobývání ložisek nerostných surovin a podobně</w:t>
      </w:r>
      <w:r>
        <w:rPr/>
        <w:t>.</w:t>
        <w:tab/>
        <w:t>7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>F. Stanovení podmínek pro využití ploch s rozdílným způsobem využití s určením   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.5 stavebního zákona), popřípadě stanovení podmíněně přípustného využití těchto ploch a 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</w:r>
      <w:r>
        <w:rPr/>
        <w:tab/>
        <w:t>8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>G. Vymezení veřejně prospěšných staveb, veřejně prospěšných opatření, staveb a opatření k zajišťování obrany a bezpečnosti státu a ploch pro asanaci, pro které lze práva k pozemkům a stavbám vyvlastnit</w:t>
      </w:r>
      <w:r>
        <w:rPr/>
        <w:tab/>
        <w:t>10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>H. Vymezení veřejně prospěšných staveb a veřejných prostranství, pro které lze uplatnit předkupní právo, s uvedením v čí prospěch je předkupní právo zřizováno, parcelních čísel pozemků, názvu katastrálního území a případně dalších údajů podle § 8 katastrálního zákona</w:t>
      </w:r>
      <w:r>
        <w:rPr/>
        <w:tab/>
        <w:t>16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>I. Stanovení kompenzačních opatření podle §50 odst. 6 stavebního zákona</w:t>
      </w:r>
      <w:r>
        <w:rPr/>
        <w:tab/>
        <w:t>17</w:t>
        <w:tab/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>J. Vymezení ploch a koridorů územních rezerv a stanovení možného budoucího využití, včetně podmínek pro jeho prověření</w:t>
      </w:r>
      <w:r>
        <w:rPr/>
        <w:tab/>
        <w:t>17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>J. Vymezení ploch a koridorů územních rezerv a stanovení možného budoucího využití, včetně podmínek pro jeho prověření</w:t>
      </w:r>
      <w:r>
        <w:rPr/>
        <w:tab/>
        <w:t>17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 xml:space="preserve">K. Vymezení ploch a koridorů, ve kterých je prověření změn jejich využití podmínkou pro rozhodování, a dále stanovení lhůty pro pořízení územní studie, její schválení pořizovatele a vložení dat o této studii do evidence územně plánovací činnost </w:t>
      </w:r>
      <w:r>
        <w:rPr/>
        <w:tab/>
        <w:t>17</w:t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908" w:hanging="0"/>
        <w:jc w:val="both"/>
        <w:rPr/>
      </w:pPr>
      <w:r>
        <w:rPr>
          <w:b/>
        </w:rPr>
        <w:t>M. Údaje o počtu listů územního plánu a počtu výkresů k němu připojené grafické části</w:t>
      </w:r>
      <w:r>
        <w:rPr/>
        <w:tab/>
        <w:t>18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. VYMEZENÍ ZASTAVĚNÉHO ÚZEM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Územní plán obce řeší celé správní území obce Stolany. Zastavěné území je vymezeno ke dni 30.06.2024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. ZÁKLADNÍ KONCEPCE ROZVOJE ÚZEMÍ OBCE, OCHRANY A ROZVOJE JEHO HODNOT</w:t>
      </w:r>
    </w:p>
    <w:p>
      <w:pPr>
        <w:pStyle w:val="Defininpojem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Defininpojem"/>
        <w:ind w:firstLine="567"/>
        <w:jc w:val="both"/>
        <w:rPr/>
      </w:pPr>
      <w:r>
        <w:rPr>
          <w:sz w:val="22"/>
          <w:szCs w:val="22"/>
        </w:rPr>
        <w:t>Územní plán obce Stolany zohledňuje republikové priority územního plánování, které jsou stanoveny tak, aby bylo dosaženo vyváženého vztahu územních podmínek pro příznivé životní prostředí, pro hospodářský rozvoj a pro soudržnost společenství obyvatel. Územní plán Stolany vytváří předpoklady pro lepší dostupnost území a zkvalitnění dopravní a technické infrastruktury s ohledem na prostupnost krajiny. Ve veřejném zájmu chrání a rozvíjí přírodní, civilizační a kulturní hodnoty území, včetně urbanistického, architektonického a archeologického dědictví. Územní plán stanovuje podmínky pro hospodárné využívání zastavěného území a zajišťuje ochranu nezastavěného územ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ininpojem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ávrh územního plánu Stolany je v souladu se schválenou Aktualizací č.4 ZÚR Pardubického kraje.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Návrh územního plánu umožňuje rozvoj zejména v oblasti venkovského bydlení ve správním území obce Stolany. Navržené plochy navazují na stávající zástavbu obce a umožňují rozvoj obce v delším časovém úseku. Pro rozsáhlejší lokality nové výstavby umístěné mimo zastavěné území se doporučuje zpracovat podrobnější zastavovací studii, která by stanovila prostorové regulativy. Z pohledu zachování krajinného rázu při výstavbě rodinných domů při respektování typického architektonického a hmotového uspořádání stávající venkovské zástavby by nemělo docházet k porušení tohoto rázu.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V oblasti výroby se předpokládá  mírný rozvoj zemědělské výroby a drobné řemeslné výroby. Výstavba průmyslových areálů je v území nepřípustná.  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vněž nepřípustná je výstavba nových objektů individuální rekreace. 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ávěrem lze konstatovat, že v období do aktualizace územního plánu se nepředpokládá využití všech navržených ploch pro zástavbu, ale nabídka rozvojových aktivit umožňuje výstavbu v různých místech obce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4"/>
        </w:rPr>
        <w:t xml:space="preserve">Ve státním seznamu nemovitých kulturních památek je evidován objekt - </w:t>
      </w:r>
      <w:r>
        <w:rPr>
          <w:sz w:val="24"/>
          <w:szCs w:val="24"/>
        </w:rPr>
        <w:t xml:space="preserve">areál kostela sv. Mikuláše – r.č. 19430/6 – 985. 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Řešené území se nachází na území s archeologickými nálezy ve smyslu § 22 odst. 2 zákona č. 20/1987 Sb. o státní památkové péči ve znění pozdějších předpisů. Stavebník proto předem oznámí výkopové práce Archeologickému ústavu AV ČR v Praze, Letenská 4, 118 00 Praha a umožní jemu nebo jiné oprávněné organizaci odborný dohled a případný archeologický výzkum v souladu s § 23 odst. 2 zákona č. 20/1987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) URBANISTICKÁ KONCEPCE, VČETNĚ URBANISTICKÉ KOMPOZICE, VYMEZENÍ PLOCH S ROZDÍLNÝM ZPŮSOBEM VYUŽITÍ, ZASTAVITELNÝCH PLOCH, PLOCH PŘESTAVBY A SYTÉMU SÍDELNÍ ZELENĚ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Územní plán obce řeší celé správní území obce Stolany zahrnující katastrální území Stolany o výměře 547 ha. V řešeném území se nachází obec Stolany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ávrh urbanistického rozvoje obcí vychází ze stávajícího charakteru sídla a jeho funkcí. Při navrhování ploch pro novou výstavbu je nutné respektovat stávající urbanistickou strukturu, krajinářskou a rekreační hodnotu území.</w:t>
      </w:r>
    </w:p>
    <w:p>
      <w:pPr>
        <w:pStyle w:val="Heading2"/>
        <w:widowControl/>
        <w:tabs>
          <w:tab w:val="clear" w:pos="720"/>
          <w:tab w:val="left" w:pos="737" w:leader="none"/>
          <w:tab w:val="left" w:pos="7938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  <w:t>Vymezení zastavitelných ploch :</w:t>
      </w:r>
    </w:p>
    <w:p>
      <w:pPr>
        <w:pStyle w:val="Zkladntextodsazen2"/>
        <w:widowControl/>
        <w:tabs>
          <w:tab w:val="clear" w:pos="720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Z1- lokalita se nachází na západním okraji zastavěného území obce v návaznosti na areál zemědělské výroby. Pozemek je určený pro rozšíření zemědělské výroby. Lokalita bude napojena na stávající areál ZV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2 - lokalita se nachází na západním okraji zastavěného území obce v návaznosti na stávající areál ZV. Pozemek je určený pro drobnou výrobu a skladování. Pozemek je napojen na stávající cest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3 - lokalita se nachází na západním okraji zastavěného území. Pozemek je určený pro výstavbu rodinných domů. Lokalita bude napojena na stávající místní komunikaci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4 - lokalita se nachází na jižním okraji zastavěného území obce. Pozemek je určený pro drobnou výrobu a skladování. Pozemek bude připojen na stávající silnici III.třídy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5 - lokalita se nachází na jihozápadním okraji zastavěného území obce. Pozemek je určený pro výstavbu rodinných domů. Pozemek bude dopravně napojen na silnici III.třídy jedním sjezdem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6 - lokalita se nachází na jižním okraji zastavěného území. Pozemek je určený pro výstavbu rodinných domů. Pozemek bude dopravně napojený jedním sjezdem na silnici III.třídy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  <w:lang w:val="en-US" w:eastAsia="en-US"/>
        </w:rPr>
      </w:pPr>
      <w:r>
        <w:rPr/>
        <w:tab/>
      </w:r>
      <w:r>
        <w:rPr>
          <w:sz w:val="22"/>
          <w:szCs w:val="22"/>
        </w:rPr>
        <w:t xml:space="preserve">Z7 - </w:t>
      </w:r>
      <w:r>
        <w:rPr>
          <w:sz w:val="22"/>
          <w:szCs w:val="22"/>
          <w:lang w:val="en-US" w:eastAsia="en-US"/>
        </w:rPr>
        <w:t xml:space="preserve"> lokalita se nachází na jižním okraji zastavěného území. Pozemek je určený pro výstavbu rodinných domů. Lokalitu je možno napojit na stávající cest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Z8 - lokalita se nachází na jižním okraji zastavěného území. Lokalita je určena pro výstavbu rodinných domů. Lokalitu je možné napojit na stávající cestu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9 - lokalita se nachází na jihovýchodním zastavěného území při stávající místní komunikaci. Pozemek je určený pro výstavbu rodinných domů. Lokalitu je možné napojit ze stávající komunikac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10 - lokalita se nachází na východním okraji zastavěného území. Pozemek je určený pro výstavbu rodinných domů. Lokalita bude napojena na stávající silnici III. třídy jedním sjezdem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11 - lokalita se nachází na severovýchodním okraji zastavěného území. Pozemek je určený pro výstavbu rodinných domů. Lokalita bude napojena na stávající silnici III. třídy jedním sjezdem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12 - lokalita se nachází na severovýchodním okraji zastavěného území. Pozemek je určený pro výstavbu rodinných domů. Lokalita bude napojena na stávající silnici III. třídy jedním sjezdem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13 - lokalita se nachází na východním okraji zastavěného území. Pozemek je určený pro výstavbu rodinných domů. Lokalita bude napojena ze stávající účelové komunikace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 xml:space="preserve">Z14 - lokalita se nachází na východním okraji zastavěného území. Pozemek je určený pro rozšíření sportovního areálu včetně souvisejících objektů občanské vybavenosti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ZM1/Z16 – lokalita se nachází na severozápadním okraji zastavěného území. Plocha je určená pro rozšíření zemědělské výroby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2"/>
          <w:szCs w:val="22"/>
        </w:rPr>
        <w:t>ZM1/Z17 – lokalita se nachází na severním okraji obce v lokalitě Z11 a Z12 a je určena pro veřejnou komunikaci a ochrannou zeleň v rámci lokality Z11 a Z12. Plocha je vymezena jako dopravní infrastruktura - silniční. Součástí plochy bude výsadba izolační zeleně podél severní hranice lokality Z11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M3/Z18 – lokalita se nachází na jihozápadním okraji obce, navazuje na lokalitu Z5. Je vymezena pro zeleň – zahrady a sady, jedná se o rozšíření zahrad u RD v lokalitě Z5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 rámci územního a stavebního řízení k  jednotlivým záměrům budou preferována nebo přímo vyžadována taková architektonická  a technická řešení staveb, která by omezila nebo přímo vyloučila jejich případné nepříznivé vlivy na ovzduší, na kvalitu povrchových a podzemních vod a na odtokové poměry dotčených lokalit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ochy přestavby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P1 - lokalita se nachází na západním okraji zástavby v proluce mezi zahradami. Lokalita je určená pro drobnou výrobu. Plocha bude napojena na stávající místní komunikaci 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P2 - lokalita se nachází na západním okraji zástavby v proluce mezi zahradami. Lokalita je určená pro výstavbu rodinných domů. Lokalitu je třeba oddělit pásem izolační zeleně v šíři min. 10m od hranice s plochou P1. Lokalita bude napojena na stávající místní komunikaci, kterou je třeba upravit.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3 - lokalita se nachází na východním okraji obce v proluce mezi zahradami RD. Lokalita je určená pro výstavbu rodinných domů. Plocha bude napojena ze stávající místní komunikace.  </w:t>
      </w:r>
    </w:p>
    <w:p>
      <w:pPr>
        <w:pStyle w:val="Normal"/>
        <w:tabs>
          <w:tab w:val="clear" w:pos="720"/>
          <w:tab w:val="left" w:pos="1134" w:leader="none"/>
        </w:tabs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P4 - lokalita se nachází na pozemku firmy ALFATECH a je určena pro rozšíření firmy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ZM1/P5 – lokalita se nachází při severní hranici zastavěného území v proluce mezi stávající komunikací, rybníkem a stávající zástavbou. Plocha je určena pro bydlení spojené se zemědělskou výrobou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ystém sídelní zeleně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V rozvojových plochách budou zachovány pokud možno veškeré vzrostlé dřeviny jako dělící, ochranné a krajinotvorné prvky a budou doplněny i výsadbou nových dřevin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/>
      </w:pPr>
      <w:r>
        <w:rPr>
          <w:b/>
          <w:caps/>
          <w:sz w:val="22"/>
          <w:szCs w:val="22"/>
          <w:u w:val="single"/>
        </w:rPr>
        <w:t>D. Koncepce veřejné infrastruktury, včetně podmínek pro jejÍ umisťování, VYMEZENÍ PLOCH A KORIDORŮ PRO VEŘEJNOU INFRASTRUKTURU, VČETNĚ STANOVENÍ PODMÍNEK PRO JEJICH VYUŽIT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1. Doprava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V silniční dopravě je zachována stávající síť silnici III. třídy, navržena je územní rezerva pro přeložku silnice III/34019.</w:t>
      </w:r>
    </w:p>
    <w:p>
      <w:pPr>
        <w:pStyle w:val="Normal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V lokalitách Z11 a Z12 je vymezena plocha budoucí veřejné komunikace (plocha ZM1/Z17)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2. Vodní hospodářství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2.1. Zásobování vodou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ásobování pitnou vodou zůstávaná zachováno, v nových lokalitách budou doplněny nové řady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2.2. Odkanalizování území</w:t>
      </w:r>
    </w:p>
    <w:p>
      <w:pPr>
        <w:pStyle w:val="Normal"/>
        <w:autoSpaceDE w:val="false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V obci Stolany je provedena kanalizace, která je zakončena centrální COV Chrudim-Májov. Veškeré odpadní vody budou zneškodňovány jejich odvedením do této kanalizace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.3. Elektrorozvody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jištění dodávky el. energie pro výstavbu jednotlivých RD a staveb pro výrobu a občanskou vybavenost a zvýšení příkonu stávajících odběrů je možno pokrýt ze stávajících trafostanic a rozvodů po jejich posílení a po vybudování kabelového vývodu do uvažované lokality a bezprostředních kabelových rozvodů v místě výstavby.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Při umístění připravovaných staveb je nutno v plném rozsahu respektovat stávající rozvodná energetická zařízení ČEZ a.s., včetně jejich ochranných pásem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D.4. Telekomunikace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ově navržené lokality budou připojeny na stávající kabelové telekomunikační rozvody či vrchní vedení.</w:t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6237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5. Zásobování teplem a plynem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Obec je v současné době plynofikována, nové lokality budou napojeny na STL plynovody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>D. 6. Nakládání s odpady</w:t>
      </w:r>
    </w:p>
    <w:p>
      <w:pPr>
        <w:pStyle w:val="TextBodyIndent"/>
        <w:rPr/>
      </w:pPr>
      <w:r>
        <w:rPr>
          <w:b w:val="false"/>
          <w:sz w:val="22"/>
          <w:szCs w:val="22"/>
          <w:u w:val="none"/>
        </w:rPr>
        <w:t xml:space="preserve">Odvoz a zneškodňování komunálního odpadu zajišťuje v obci v oblasti komunálního odpadu specializovaná firma. Separované složky odpadu – sklo, plasty a nebezpečný odpad – odváží a likviduje oprávněná firma. Pro potřeby meziskládky, separovaných složek, případně pro zřízení sběrného dvora budou vymezeny plochy v zemědělském areálu, resp. areálu pro podnikání. Nakládání s komunálním odpadem bude probíhat podle systému shromažďování, sběru, přepravy, třídění, využívání a odstraňování komunálních odpadů, který stanovila obec. 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Nakládání s odpady v podnikatelské sféře bude probíhat v souladu s příslušnými zákony a předpis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.7. Občanská vybavenost a veřejná prostranství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Výrazný rozvoj občanské vybavenosti v území se nepředpokládá. Objekty občanského vybavení související s bydlením lze situovat do ostatních ploch s rozdílným způsobem využití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Stávající veřejná prostranství budou zachována a postupně upravována dle dílčích projektů. Nová veřejná prostranství budou řešena jako součást nových rozvojových ploch bydl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. KONCEPCE USPOŘÁDÁNÍ KRAJINY, VČETNĚ VYMEZENÍ PLOCH S ROZDÍLNÝM ZPŮSOBEM VYUŽITÍ, PLOCH ZMĚN V KRAJINĚ A STANOVENÍ PODMÍNEK PRO JEJICH VYUŽITÍ, ÚZEMNÍHO SYSTÉMU EKOLOGICKÉ STABILITY, PROSTUPNOSTI KRAJINY, PROTIEROZNÍCH OPATŘENÍ, OCHRANY PŘED POVODNĚMI, REKREACE, DOBÝVÁNÍ  LOŽISEK NEROSTNÝCH SUROVIN A PODOBNĚ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Územní systém ekologické stability (ÚSES)</w:t>
      </w:r>
    </w:p>
    <w:p>
      <w:pPr>
        <w:pStyle w:val="TextBodyIndent"/>
        <w:rPr/>
      </w:pPr>
      <w:r>
        <w:rPr>
          <w:b w:val="false"/>
          <w:bCs/>
          <w:sz w:val="22"/>
          <w:szCs w:val="22"/>
          <w:u w:val="none"/>
        </w:rPr>
        <w:t xml:space="preserve">ÚSES byl na řešené území zpracován jako součást většího územního celku, do řešeného území nezasahují prvky vyššího, regionálního resp. nadregionálního významu. 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Pro posílení stability krajiny byl v roce 1993 společností Atelier sadové a krajinné tvorby, ing. Baladová, zpracován Generel místních SES Heřmanův Městec a okolí, který řešil i katastrální území Stolany. ÚSES byl aktualizován dle ÚTP Nadregionální a regionální ÚSES ČR. 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Na úrovni lokální je na západním okraji katastrálního území navrženo k založení lokální biocentrum s lokálním biokoridorem. Na východní hranici katastru prochází podél stávající vodoteče lokální biokoridor.</w:t>
      </w:r>
    </w:p>
    <w:p>
      <w:pPr>
        <w:pStyle w:val="TextBody"/>
        <w:spacing w:before="120" w:after="0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Realizace prvků ÚSES se předpokládá v souvislosti s komplexními pozemkovými úpravami po vyřešení majetkových vztahů k půdě. 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chrana před povodněmi</w:t>
      </w:r>
    </w:p>
    <w:p>
      <w:pPr>
        <w:pStyle w:val="TextBodyInden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V území není stanoveno záplavové území. Dle povodňového plánu obce z roku 2004 podél vodního toku Červeného potoka může dojít k ohrožení a zaplavení vodou některých objektů a to zahrady a RD č.p. 97, zahrady a RD č.p. 96 a zahrady a RD č.p. 40. na okraji zástavby Stolan se při vtoku vodoteče může hromadící voda rozlít a zaplavit parcelu č. 216.</w:t>
      </w:r>
    </w:p>
    <w:p>
      <w:pPr>
        <w:pStyle w:val="Normal"/>
        <w:widowControl w:val="false"/>
        <w:spacing w:lineRule="atLeast" w:line="240"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U lokalit zasahujících do území ohrožených zaplavením bude nutno provést opatření k ochraně pozemků a staveb a nesmí zde dojít ke zhoršení odtokových poměrů.</w:t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ochy pro dobývání nerostů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V řešeném území se nenacházejí žádná ložiska nerostných surovin, dobývací prostory ani sesuvná území.  </w:t>
      </w:r>
    </w:p>
    <w:p>
      <w:pPr>
        <w:pStyle w:val="Heading2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firstLine="567"/>
        <w:rPr>
          <w:sz w:val="22"/>
          <w:szCs w:val="22"/>
        </w:rPr>
      </w:pPr>
      <w:r>
        <w:rPr>
          <w:sz w:val="22"/>
          <w:szCs w:val="22"/>
        </w:rPr>
        <w:t>Rekreace a sport</w:t>
      </w:r>
    </w:p>
    <w:p>
      <w:pPr>
        <w:pStyle w:val="Normal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Stávající plochy pro rekreaci a sport zůstanou zachovány, navrženo je rozšíření sportovního areálu východním směrem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right" w:pos="7938" w:leader="dot"/>
        </w:tabs>
        <w:spacing w:lineRule="atLeast" w:line="240" w:before="120" w:after="0"/>
        <w:ind w:right="-85"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. STANOVENÍ PODMÍNEK PRO VYUŽITÍ PLOCH S ROZDÍLNÝM ZPŮSOBEM VYUŽITÍ S URČENÍM PŘEVAŽUJÍCÍHO ÚČELU VYUŽITÍ (HLAVNÍ VYUŽITÍ), POKUD JE MOŽNÉ JEJ STANOVIT, PŘÍPUSTNÉHO VYUŽITÍ, NEPŘÍPUSTNÉHO VYUŽITÍ (VČETNĚ STANOVENÍ, VE KTERÝCH PLOCHÁCH JE VYLOUČENO UMÍSŤOVÁNÍ STAVEB, ZAŘÍZENÍ A JINÝCH OPATŘENÍ PRO ÚČELY UVEDENÉ V § 18 ODST.5 STAVEBNÍHO ZÁKONA), POPŘÍPADĚ STANOVENÍ PODMÍNĚNĚ PŘÍPUSTNÉHO VYUŽITÍ TĚCHTO PLOCH A STANOVENÍ PODMÍNEK PROSTOROVÉHO USPOŘÁDÁNÍ, VČETNĚ ZÁKLADNÍCH PODMÍNEK OCHRANY KRAJINNÉHO RÁZU (NAPŘÍKLAD VÝŠKOVÉ REGULACE ZÁSTAVBY, CHARAKTERU A STRUKTURY ZÁSTAVBY, STANOVENÍ ROZMEZÍ VÝMĚRY PRO VYMEZOVÁNÍ STAVEBNÍCH POZEMKŮ A INTENZITY JEJICH VYUŽITÍ)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Řešené území je děleno podle stávajícího a požadovaného způsobu využití na plochy s rozdílným způsobem využití s určením převažujícího účelu využití ploch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 xml:space="preserve">a) BV - bydlení  </w:t>
      </w:r>
      <w:r>
        <w:rPr>
          <w:b/>
          <w:strike/>
          <w:sz w:val="22"/>
          <w:szCs w:val="22"/>
          <w:u w:val="single"/>
        </w:rPr>
        <w:t xml:space="preserve"> -</w:t>
      </w:r>
      <w:r>
        <w:rPr>
          <w:b/>
          <w:sz w:val="22"/>
          <w:szCs w:val="22"/>
          <w:u w:val="single"/>
        </w:rPr>
        <w:t xml:space="preserve"> venkovské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ejména pozemky rodinných domů, pozemky související dopravní a technické infrastruktury a pozemky veřejných prostranství. Součástí plochy bydlení venkovského typu mohou být pozemky dalších staveb, které nesnižují kvalitu prostředí a pohodu bydlení ve vymezené ploše, jsou slučitelné s bydlením a slouží zejména obyvatelům v takto vymezené lokalitě.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rodinné bydlení v samostatně stojících RD s užitkovými zahradami a chovem drobného domácího zvířectva, garáže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a zařízení pro obchodní prodej s výjimkou pozemků pro budovy obchodního prodeje o výměře větší než 1 000 m2, ubytování, stravování, služby, stavby pro sociální služby a péči o rodinu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dětská hřiště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zeleň veřejná a ochranná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řadové domy, dvojdomy, bytové domy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čerpací stanice pohonných hmot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nerušící výroba a služby, které svým provozováním a technickým zařízením nenarušují užívání staveb zařízení v okol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storové uspořádání: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ýšková regulace zástavby – max. 2.NP + podkrov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- koeficient zastavění pozemku – 30 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min. sklon střechy 22 stupňů (platí pro stavby hlavní)</w:t>
      </w:r>
    </w:p>
    <w:p>
      <w:pPr>
        <w:pStyle w:val="Normal"/>
        <w:widowControl w:val="false"/>
        <w:spacing w:lineRule="atLeast" w:line="240" w:before="120" w:after="0"/>
        <w:ind w:left="567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výměra pro vymezování stavebních pozemků v nových zastavitelných plochách min. 800 m2 (tato podmínka se netýká zbytkových parcel v nových zastavitelných plochách, pokud se výměra parcely zásadně neliší o požadované velikosti), u stávajících pozemků v prolukách mezi stavbami ve stabilizovaném území není stanovena minimální výměra, tato minimální výměra se nevztahuje na již zaregistrované územní studie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) OV - občanské vybavení veřejné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ozemky staveb a zařízení nekomerční občanské vybavenosti -  sloužící zejména pro veřejnou správu, vzdělávání a výchovu, sociální služby a péči o rodinu, zdravotní služby, kulturu, ochranu obyvatelstva. Vliv činností na těchto plochách a vyvolaná dopravní obsluha nenarušuje sousední plochy nad přípustné normy pro obytné zóny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veřejnou správu, vzdělávání a výchovu, sociální služby a péči o rodinu, zdravotní služby, kulturu, ochranu obyvatelstva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zeleň veřejná a ochranná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občanské vybavení – komerční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rodinnou rekreaci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storové uspořádání: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ýšková regulace zástavby – max. 2.NP + podkrov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koeficient zastavění pozemku – 50 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 xml:space="preserve">min. sklon střechy 22 stupňů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) OK - občanské vybavení </w:t>
      </w:r>
      <w:r>
        <w:rPr>
          <w:b/>
          <w:strike/>
          <w:sz w:val="22"/>
          <w:szCs w:val="22"/>
          <w:u w:val="single"/>
        </w:rPr>
        <w:t>–</w:t>
      </w:r>
      <w:r>
        <w:rPr>
          <w:b/>
          <w:sz w:val="22"/>
          <w:szCs w:val="22"/>
          <w:u w:val="single"/>
        </w:rPr>
        <w:t xml:space="preserve"> komerční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ozemky staveb a zařízení komerčního občanského vybavení sloužící zejména pro administrativu, obchodní prodej, ubytování, stravování, služby, kulturu. Vliv činností na těchto plochách a vyvolaná dopravní obsluha nenarušuje sousední plochy nad přípustné normy pro obytné zóny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obchodní prodej, administrativu, tělovýchovu a sport, ubytování, stravování, služby, kulturu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zeleň veřejná a ochranná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rodinnou rekreaci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storové uspořádání: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ýšková regulace zástavby – max. 2.NP + podkro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koeficient zastavění pozemků – 50 %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min. sklon střechy 22stupňů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bCs/>
          <w:sz w:val="22"/>
          <w:szCs w:val="22"/>
          <w:u w:val="single"/>
        </w:rPr>
        <w:t xml:space="preserve">d) OS - občanské vybavení - sport 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hrnují zejména pozemky staveb a zařízení občanského vybavení pro tělovýchovu a sport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tělovýchovu a sport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ubytování, stravování, obchodní prodej, vzdělávání a služby slučitelné s účelem tělovýchovy a sportu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zeleň veřejná a ochranná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vby pro požární ochranu (hasičské zbrojnice)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 pro výrobu a skladování, zemědělské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rodinnou rekreaci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storové uspořádání: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ýšková regulace zástavby – max. 1.NP + podkrov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koeficient zastavění pozemku – 50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 w:before="120" w:after="0"/>
        <w:ind w:firstLine="567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) SV - smíšené </w:t>
      </w:r>
      <w:r>
        <w:rPr>
          <w:b/>
          <w:strike/>
          <w:color w:val="FF0000"/>
          <w:sz w:val="22"/>
          <w:szCs w:val="22"/>
          <w:u w:val="single"/>
        </w:rPr>
        <w:t>-</w:t>
      </w:r>
      <w:r>
        <w:rPr>
          <w:b/>
          <w:sz w:val="22"/>
          <w:szCs w:val="22"/>
          <w:u w:val="single"/>
        </w:rPr>
        <w:t xml:space="preserve"> obytné venkovské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i/>
          <w:sz w:val="22"/>
          <w:szCs w:val="22"/>
        </w:rPr>
        <w:t xml:space="preserve">Přípustné využití: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bydlení v rodinných domech spojené s hospodářským zázemím, zemědělskou výrobou, drobnou a řemeslnou výrobou, které svým provozováním a technickým zařízením nesnižují kvalitu prostředí a pohodu bydlení ve vymezené ploše a slouží zejména obyvatelům v takto vymezené ploše 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pro administrativu, obchodní prodej, tělovýchovu a sport, ubytování, stravování, služby, zdravotní služby, služby nevýrobního charakteru, drobné výrobní služby 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opravní a technická infrastruktura 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- veřejná prostranství, zeleň veřejná, ochranná a izolační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portovní plochy a zařízení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stavby, zařízení a činnosti nesouvisející s hlavním nebo přípustným využitím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rostorové uspořádání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ýšková regulace zástavby – podlažnost max. 2.NP + </w:t>
        <w:tab/>
        <w:t>podkroví, max. však hřeben střechy 10 m nad okolním terénem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koeficient zastavění pozemku max. 30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caps/>
          <w:sz w:val="22"/>
          <w:szCs w:val="22"/>
          <w:highlight w:val="lightGray"/>
          <w:u w:val="single"/>
        </w:rPr>
      </w:pPr>
      <w:r>
        <w:rPr>
          <w:b/>
          <w:caps/>
          <w:sz w:val="22"/>
          <w:szCs w:val="22"/>
          <w:highlight w:val="lightGray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caps/>
          <w:sz w:val="22"/>
          <w:szCs w:val="22"/>
          <w:highlight w:val="lightGray"/>
          <w:u w:val="single"/>
        </w:rPr>
      </w:pPr>
      <w:r>
        <w:rPr>
          <w:b/>
          <w:caps/>
          <w:sz w:val="22"/>
          <w:szCs w:val="22"/>
          <w:highlight w:val="lightGray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trike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) VD - výroba drobná a služby</w:t>
      </w:r>
    </w:p>
    <w:p>
      <w:pPr>
        <w:pStyle w:val="Zkladntextodsazen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hrnují zejména pozemky staveb a zařízení pro výrobu a skladová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Zkladntextodsazen2"/>
        <w:spacing w:lineRule="auto" w:line="240"/>
        <w:rPr/>
      </w:pPr>
      <w:r>
        <w:rPr/>
        <w:t xml:space="preserve">- stavby a zařízení pro malovýrobu, řemeslnou či přidruženou výrobu, výrobní i nevýrobní služby, skladování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právní objekty, čerpací stanice pohonných hmot, sklady, sběrné separační dvor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zeleň veřejná a ochranná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, rodinné rekreace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pro vzdělávání a výchovu, sociální služby, péči o rodinu, zdravotní služby, kulturu, veřejnou správu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obchodní prodej, tělovýchovu a sport, ubytování, stravování, služby, vědu a výzkum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zemědělské výro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ové uspořádání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ýšková regulace zástavby – max. 10 m nad terénem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- koeficient zastavění pozemku – 80%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g) VZ - výroba zemědělská a lesnická </w:t>
      </w:r>
    </w:p>
    <w:p>
      <w:pPr>
        <w:pStyle w:val="Zkladntextodsazen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hrnují zejména pozemky staveb a zařízení pro zemědělskou výrobu a skladová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pro zemědělskou výrobu, skladování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právní objekty, čerpací stanice pohonných hmot, sběrné separační dvor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lužební byty správců a majitelů zařízení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zeleň veřejná a ochranná</w:t>
      </w:r>
    </w:p>
    <w:p>
      <w:pPr>
        <w:pStyle w:val="Normal"/>
        <w:widowControl w:val="false"/>
        <w:spacing w:before="120" w:after="0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stavby </w:t>
      </w:r>
      <w:r>
        <w:rPr>
          <w:bCs/>
          <w:sz w:val="22"/>
          <w:szCs w:val="22"/>
        </w:rPr>
        <w:t>rodinných domů, bytových domů, rodinné rekreace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pro vzdělávání a výchovu, sociální služby, péči o rodinu, zdravotní služby, kulturu, veřejnou správu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obchodní prodej, tělovýchovu a sport, ubytování, stravování, služby, vědu a výzkum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amostatné výškové stavby (např. stožáry telekomunikačních zařízení)</w:t>
      </w:r>
    </w:p>
    <w:p>
      <w:pPr>
        <w:pStyle w:val="Normal"/>
        <w:widowControl w:val="false"/>
        <w:spacing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ové uspořádání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výšková regulace zástavby – max. 20 m nad terénem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- koeficient zastavění pozemku – 80% </w:t>
      </w:r>
    </w:p>
    <w:p>
      <w:pPr>
        <w:pStyle w:val="Prosttext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Prosttext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Prosttext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 xml:space="preserve">h) ZU – zeleň všeobecná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lochy veřejných prostranství sloužící jako plochy zeleně veřejně přístupné, pozemků související dopravní a technické infrastruktury a občanského vybavení, slučitelné s účelem veřejné zeleně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řírodní i uměle založené plochy zeleně, vodní ploch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hřbitovy, ochranná, izolační zeleň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řírodní hřiště a přírodní sportovní zařízení, dětská hřiště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rodinné domy, bytové domy, stavby pro výrobu, skladování, zemědělství zdravotní péči, sociální služby, vzdělávání a výchovu, veřejnou správu, ubytování, stravování, služby, vědu a výzkum, stavby pro rodinou rekreaci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čerpací stanice pohonných hmot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výrobu, skladován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  <w:u w:val="single"/>
        </w:rPr>
        <w:t xml:space="preserve">ch) ZO – zeleň ochranná a izolační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hrnuje plochy ochranné a izolační zeleně v sídlech; mohou to být například významné plochy izolační zeleně v ochranných pásmech těžkého průmyslu, zemědělské výro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ochranná, izolační zeleň ve formě střední a vysoké zeleně (keře, stromy)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izolační stěny (protihlukové a pod.) zděné, montované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šechny ostatní stavby </w:t>
      </w:r>
    </w:p>
    <w:p>
      <w:pPr>
        <w:pStyle w:val="TextBodyIndent"/>
        <w:rPr/>
      </w:pPr>
      <w:r>
        <w:rPr>
          <w:iCs/>
          <w:sz w:val="22"/>
          <w:szCs w:val="22"/>
        </w:rPr>
        <w:t>i) OH – občanské vybavení - hřbitovy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ahrnují plochy veřejných a vyhrazených pohřebišť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veřejná a vyhrazená pohřebiště, kolumbaria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lochy veřejné zeleně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j) ZZ – zeleň - zahrady a sad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zahrnují plochy většinou soukromé zeleně v sídlech, obvykle oplocené, zejména zahrad, které v daném případě nemohou být součástí jiných typů ploch, např. bydl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oplocená zeleň, zahrady, sady, pastviny, louk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míněně přípustné: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drobné stavby sloužící pro uskladnění zahradního nářadí, skleníky, studny, maximální  zastavitelná plocha 25 m2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sz w:val="22"/>
          <w:szCs w:val="22"/>
        </w:rPr>
        <w:t>- všechny ostatní stavby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garáže, plné betonové ploty</w:t>
      </w:r>
    </w:p>
    <w:p>
      <w:pPr>
        <w:pStyle w:val="TextBodyIndent"/>
        <w:rPr>
          <w:iCs/>
          <w:strike/>
          <w:sz w:val="22"/>
          <w:szCs w:val="22"/>
        </w:rPr>
      </w:pPr>
      <w:r>
        <w:rPr>
          <w:iCs/>
          <w:strike/>
          <w:sz w:val="22"/>
          <w:szCs w:val="22"/>
        </w:rPr>
      </w:r>
    </w:p>
    <w:p>
      <w:pPr>
        <w:pStyle w:val="TextBodyIndent"/>
        <w:rPr>
          <w:iCs/>
          <w:strike/>
          <w:sz w:val="22"/>
          <w:szCs w:val="22"/>
        </w:rPr>
      </w:pPr>
      <w:r>
        <w:rPr>
          <w:iCs/>
          <w:strike/>
          <w:sz w:val="22"/>
          <w:szCs w:val="22"/>
        </w:rPr>
      </w:r>
    </w:p>
    <w:p>
      <w:pPr>
        <w:pStyle w:val="TextBodyIndent"/>
        <w:rPr/>
      </w:pPr>
      <w:r>
        <w:rPr>
          <w:iCs/>
          <w:sz w:val="22"/>
          <w:szCs w:val="22"/>
        </w:rPr>
        <w:t xml:space="preserve">k) DS – doprava silniční  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zahrnuje pozemky staveb a zařízení pozemních komunikací, včetně dopravy v klidu a vybraných veřejných prostranstv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ilnice, místní komunikace, cesty, chodníky, cyklistické stezky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odstavné a parkovací plochy, zastávky autobusů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zpevněná veřejná prostranství, drobné plochy zeleně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technická infrastruktura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74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cs="Arial"/>
          <w:b/>
          <w:b/>
          <w:iCs/>
          <w:sz w:val="22"/>
          <w:szCs w:val="22"/>
          <w:u w:val="none"/>
        </w:rPr>
      </w:pPr>
      <w:r>
        <w:rPr>
          <w:rFonts w:cs="Arial"/>
          <w:b/>
          <w:i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) TU - technická infrastruktura všeobecná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zejména pozemky vedení, staveb a s nimi provozně související zařízení, technického vybavení, např. vodovodů, vodojemů, kanalizace, čistíren odpadních vod, staveb a zařízení pro nakládání s odpady, trafostanice, větrných elektráren, energetických vedení, komunikačních vedení veřejné komunikační sítě apod.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s nimi provozně související zařízení, technického vybavení, např. vodovodů, vodojemů, kanalizace, čistíren odpadních vod, staveb a zařízení pro nakládání s odpady, trafostanice, energetických vedení, komunikačních vedení veřejné komunikační sítě apod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a zařízení pro související dopravní a technickou infrastrukturu a veřejných prostranstv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větrné elektrárny při dodržení hygienických limitů </w:t>
      </w:r>
    </w:p>
    <w:p>
      <w:pPr>
        <w:pStyle w:val="TextBodyIndent"/>
        <w:spacing w:lineRule="auto" w:line="240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spacing w:lineRule="auto" w:line="24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ostatní stavb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storové uspořádání: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>- výšková regulace zástavby – max. 10 m nad terénem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koeficient zastavění pozemků – 50 % </w:t>
      </w:r>
    </w:p>
    <w:p>
      <w:pPr>
        <w:pStyle w:val="TextBodyIndent"/>
        <w:ind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</w:r>
    </w:p>
    <w:p>
      <w:pPr>
        <w:pStyle w:val="TextBodyIndent"/>
        <w:ind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b/>
          <w:sz w:val="22"/>
          <w:szCs w:val="22"/>
        </w:rPr>
        <w:t>m</w:t>
      </w:r>
      <w:r>
        <w:rPr>
          <w:b/>
          <w:sz w:val="22"/>
          <w:szCs w:val="22"/>
          <w:u w:val="single"/>
        </w:rPr>
        <w:t xml:space="preserve">) AP – pole a trvale travní porosty 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ejména pozemky zemědělského půdního fondu, pozemky staveb, zařízení a jiných opatření pro zemědělství a pozemky související dopravní a technické infrastruktur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zemědělské obhospodařování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 xml:space="preserve">- liniové a plošné porosty pro ekologickou stabilizaci krajiny (prvky ÚSES, remízky, meze, stromořadí apod.) kromě zalesnění </w:t>
      </w:r>
    </w:p>
    <w:p>
      <w:pPr>
        <w:pStyle w:val="TextBodyIndent"/>
        <w:rPr>
          <w:b w:val="false"/>
          <w:b w:val="false"/>
          <w:iCs/>
          <w:strike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 xml:space="preserve">- stavby a zařízení technické vybavenosti 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trvalé kultury – např. sady, chmelnice, vinice apod.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účelové komunikace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pěší a cyklistické komunikace, jezdecké stezky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>- drobná architektura, drobné sakrální stavby) křížky, boží muka apod.)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 xml:space="preserve">- mokřady, prameniště, vodní prvky 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stavby, zařízení, plochy a činnosti nesouvisející s přípustným využitím, včetně oplocení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kládky odpadů</w:t>
      </w:r>
    </w:p>
    <w:p>
      <w:pPr>
        <w:pStyle w:val="TextBodyIndent"/>
        <w:ind w:left="567" w:hanging="0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Podmíněně přípustné:</w:t>
      </w:r>
    </w:p>
    <w:p>
      <w:pPr>
        <w:pStyle w:val="TextBodyIndent"/>
        <w:ind w:left="567" w:hanging="0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zemědělské účelové komunikace v rámci KPÚ</w:t>
      </w:r>
    </w:p>
    <w:p>
      <w:pPr>
        <w:pStyle w:val="TextBodyIndent"/>
        <w:rPr/>
      </w:pPr>
      <w:r>
        <w:rPr>
          <w:b w:val="false"/>
          <w:iCs/>
          <w:sz w:val="22"/>
          <w:szCs w:val="22"/>
          <w:u w:val="none"/>
        </w:rPr>
        <w:t xml:space="preserve">-zalesnění pozemků za podmínky, že vynětí ze ZPF může být uskutečněno v konkrétních případech pouze na základě souhlasu orgánu ochrany ZPF. Takovéto souhlasy nemusejí být vydány v případě nevhodnosti návrhu v jednotlivých konkrétních případech 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) NU - přírodní všeobecné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pravidla pozemky v 1. a 2.zóně chráněné krajinné oblasti, pozemky v ostatních zvláště chráněných územích, pozemky evropsky významných lokalit, pozemky biocenter a výjimečně pozemky související dopravní a technické infrastruktury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zemědělské obhospodařování</w:t>
      </w:r>
    </w:p>
    <w:p>
      <w:pPr>
        <w:pStyle w:val="Normal"/>
        <w:widowControl w:val="false"/>
        <w:spacing w:before="120" w:after="0"/>
        <w:ind w:firstLine="567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- liniové a plošné porosty pro ekologickou stabilizaci krajiny (prvky ÚSES, remízky, meze, stromořadí apod.) 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přirozené dřevinné porosty skupinové a solitérní s podrostem bylin a keřových porostů, mokřady, prameniště, břehová a doprovodná vegetace vodotečí, stabilizované travnaté porosty, květnaté louky, stabilizační vegetace svahů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tavby a zařízení technické vybavenosti 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veškeré stavby, zařízení, plochy a činnosti nesouvisející s přípustným využitím, včetně oplocení</w:t>
      </w:r>
    </w:p>
    <w:p>
      <w:pPr>
        <w:pStyle w:val="Normal"/>
        <w:widowControl w:val="false"/>
        <w:spacing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dmíněně přípustné: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zemědělské účelové komunikace v rámci komplexních pozemkových úprav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zalesnění pozemků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/>
      </w:pPr>
      <w:r>
        <w:rPr>
          <w:sz w:val="22"/>
          <w:szCs w:val="22"/>
        </w:rPr>
        <w:t xml:space="preserve">Podmínka: vynětí ze ZPF může být uskutečněno v konkrétních případech pouze na základě souhlasu orgánu ochrany ZPF. Takové souhlasy nemusejí být vydány v případě nevhodnosti návrhu v jednotlivých konkrétních případech. 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) NU- lesní všeobecné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ahrnují zejména pozemky určené k plnění funkcí lesa, pozemky staveb a zařízení lesního hospodářství a pozemky související dopravní a technické infrastruktury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lesní plochy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tavby a zařízení lesního hospodářství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stavby a zařízení technické vybavenosti související s lesním hospodářstvím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stavby, zařízení, plochy a činnosti nesouvisející s přípustným využitím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Podmíněně 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 xml:space="preserve">- dopravní a technická infrastruktura související s rekreačním využívání území (např. cyklostezky, turistické stezky) 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 xml:space="preserve">- u lesů zvláštního určení – rekreační je podmíněně přípustné umístění staveb, zařízení a jiných opatření pro účely rekreace, např. hygienická zařízení, informační a ekologická zařízení,  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) WT - vodní a vodních toků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hrnují pozemky vodních ploch, koryt vodních toků a jiné pozemky určené pro převažující vodohospodářské využití 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odní plochy a toky, pozemky určené pro vodohospodářské využití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liniové a plošné porosty pro ekologickou stabilizaci krajiny (remízky, meze, stromořadí apod.)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mokřady, prameniště, břehová a doprovodná vegetace vodotečí, stabilizační vegetace svahů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stavby pro vodní hospodářství se zastavitelnou plochou max. 25 m2</w:t>
      </w:r>
    </w:p>
    <w:p>
      <w:pPr>
        <w:pStyle w:val="TextBodyIndent"/>
        <w:rPr>
          <w:b w:val="false"/>
          <w:b w:val="false"/>
          <w:i/>
          <w:i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Nepřípustné:</w:t>
      </w:r>
    </w:p>
    <w:p>
      <w:pPr>
        <w:pStyle w:val="TextBodyIndent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Cs/>
          <w:sz w:val="22"/>
          <w:szCs w:val="22"/>
          <w:u w:val="none"/>
        </w:rPr>
        <w:t>- všechny stavby, zařízení, plochy a činnosti nesouvisející s přípustným využitím, včetně oplocení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iCs/>
          <w:sz w:val="22"/>
          <w:szCs w:val="22"/>
          <w:u w:val="none"/>
        </w:rPr>
      </w:pPr>
      <w:r>
        <w:rPr>
          <w:b/>
          <w:iCs/>
          <w:sz w:val="22"/>
          <w:szCs w:val="22"/>
          <w:u w:val="none"/>
        </w:rPr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  <w:t>Konkrétní využití všech řešených území a lokalit k umístění jednotlivých staveb bude následně posuzováno samostatně v rámci územního řízení a stavebního řízení. Dle charakteru posuzovaných staveb, objektů a územních celků budou jednotlivé projektové dokumentace, předloženy orgánu ochrany veřejného zdraví k samostatnému posouzení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eficient zastavění pozemků – jedná se o poměr zastavěných plochy hlavních staveb a staveb vedlejších (bez zpevněných ploch) k ploše stavebního pozemku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. VYMEZENÍ VEŘEJNĚ PROSPĚŠNÝCH STAVEB, VEŘEJNĚ PROSPĚŠNÝCH OPATŘENÍ, STAVEB A OPATŘENÍ K ZAJIŠŤOVÁNÍ OBRANY A BEZPEČNOSTI STÁTU A PLOCH PRO ASANACI, PRO KTERÉ LZE PRÁVA K POZEMKŮM A STAVBÁM VYVLASTNIT</w:t>
      </w:r>
    </w:p>
    <w:p>
      <w:pPr>
        <w:pStyle w:val="Normal"/>
        <w:ind w:firstLine="567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mezeny jsou veřejně prospěšné stavby technické infrastruktury:</w:t>
      </w:r>
    </w:p>
    <w:p>
      <w:pPr>
        <w:pStyle w:val="Normal"/>
        <w:spacing w:lineRule="auto" w:line="360"/>
        <w:ind w:firstLine="567"/>
        <w:rPr/>
      </w:pPr>
      <w:r>
        <w:rPr>
          <w:b/>
          <w:sz w:val="22"/>
          <w:szCs w:val="22"/>
        </w:rPr>
        <w:t xml:space="preserve">VT1 </w:t>
      </w:r>
      <w:r>
        <w:rPr>
          <w:sz w:val="22"/>
          <w:szCs w:val="22"/>
        </w:rPr>
        <w:t>– hlavní řady vodovodu v k.ú.Stolany</w:t>
      </w:r>
    </w:p>
    <w:p>
      <w:pPr>
        <w:pStyle w:val="Normal"/>
        <w:spacing w:lineRule="auto" w:line="360"/>
        <w:ind w:firstLine="567"/>
        <w:rPr/>
      </w:pPr>
      <w:r>
        <w:rPr>
          <w:b/>
          <w:sz w:val="22"/>
          <w:szCs w:val="22"/>
        </w:rPr>
        <w:t xml:space="preserve">VT2 </w:t>
      </w:r>
      <w:r>
        <w:rPr>
          <w:sz w:val="22"/>
          <w:szCs w:val="22"/>
        </w:rPr>
        <w:t xml:space="preserve">- hlavní řady kanalizace  v k.ú. Stolany </w:t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. VYMEZENÍ VEŘEJNĚ PROSPĚŠNÝCH STAVEB A VEŘEJNÝCH PROSTRANSTVÍ, PRO KTERÉ LZE UPLATNIT PŘEDKUPNÍ PRÁVO, S UVEDENÍM V ČÍ PROSPĚCH JE PŘEDKUPNÍ PRÁVO ZŘIZOVÁNO, PARCELNÍCH ČÍSEL POZEMKŮ, NÁZVU KATASTRÁLNÍHO ÚZEMÍ A PŘÍPADNĚ DALŠÍCH ÚDAJŮ PODLE § 8  KATASTRÁLNÍHO ZÁKONA</w:t>
      </w:r>
    </w:p>
    <w:p>
      <w:pPr>
        <w:pStyle w:val="Normal"/>
        <w:ind w:firstLine="567"/>
        <w:jc w:val="both"/>
        <w:rPr>
          <w:b/>
          <w:b/>
          <w:strike/>
          <w:sz w:val="22"/>
          <w:szCs w:val="22"/>
          <w:u w:val="single"/>
        </w:rPr>
      </w:pPr>
      <w:r>
        <w:rPr>
          <w:b/>
          <w:strike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eřejně prospěšné stavby a veřejně prospěšná opatření, pro která lze uplatnit předkupní právo, nejsou územním plánem vymezena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. STANOVENÍ KOMPENZAČNÍCH OPATŘENÍ PODLE § 50 ODST. 6 STAVEBNÍHO ZÁKONA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Kompenzační opatření nejsou stanovena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. VYMEZENÍ PLOCH A KORIDORŮ ÚZEMNÍCH REZERV A STANOVENÍ MOŽNÉHO BUDOUCÍHO VYUŽITÍ, VČETNĚ PODMÍNEK PRO JEHO PROVĚŘENÍ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4536" w:leader="none"/>
          <w:tab w:val="left" w:pos="5387" w:leader="none"/>
          <w:tab w:val="left" w:pos="6237" w:leader="none"/>
          <w:tab w:val="left" w:pos="708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ko územní rezerva je vymezena plocha pro stavbu přeložky silnice III/34019 severně od zastavěného území – označená jako R1.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. VYMEZENÍ PLOCH A KORIDORŮ, VE KTERÝCH JE PROVĚŘENÍ ZMĚN JEJICH VYUŽITÍ PODMÍNKOU PRO ROZHODOVÁNÍ, A DÁLE STANOVENÍ LHŮTY PRO POŘÍZENÍ ÚZEMNÍ STUDIE, JEJÍ SCHVÁLENÍ POŘIZOVATELEM A VLOŽENÍ DAT O TÉTO STUDII DO EVIDENCE ÚZEMNĚ PLÁNOVACÍ ČINNOSTI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zemní plán nevymezuje plochy či koridory, ve kterých je prověření změn jejich využití podmínkou pro rozhodování. 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5670" w:leader="none"/>
          <w:tab w:val="left" w:pos="7938" w:leader="none"/>
        </w:tabs>
        <w:spacing w:lineRule="atLeast" w:line="240" w:before="120" w:after="0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. STANOVENÍ POŘADÍ ZMĚN V ÚZEMÍ (ETAPIZACE)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V územním plánu není navržena etapizace.</w:t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. ÚDAJE O POČTU LISTŮ ÚZEMNÍHO PLÁNU A POČTU VÝKRESŮ K NĚMU PŘIPOJENÉ GRAFICKÉ ČÁSTI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I. Územní plán</w:t>
      </w:r>
    </w:p>
    <w:p>
      <w:pPr>
        <w:pStyle w:val="Normal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I.A – textová část (počet stran: 16)  </w:t>
      </w:r>
    </w:p>
    <w:p>
      <w:pPr>
        <w:pStyle w:val="Normal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ind w:firstLine="567"/>
        <w:rPr>
          <w:sz w:val="22"/>
          <w:szCs w:val="22"/>
        </w:rPr>
      </w:pPr>
      <w:r>
        <w:rPr>
          <w:sz w:val="22"/>
          <w:szCs w:val="22"/>
        </w:rPr>
        <w:t>I.B – grafická čás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 xml:space="preserve">Výkres základního členění území </w:t>
        <w:tab/>
        <w:tab/>
        <w:tab/>
        <w:t>1:5000, 1 lis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>Hlavní výkres</w:t>
        <w:tab/>
        <w:tab/>
        <w:t xml:space="preserve"> </w:t>
        <w:tab/>
        <w:tab/>
        <w:tab/>
        <w:tab/>
        <w:t>1:5000, 3 listy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>Výkres veřejné infrastruktury – vodní hospodářství</w:t>
        <w:tab/>
        <w:t>1:5000, 1 lis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>Výkres veřejné infrastruktury – elektro, plyn, spoje</w:t>
        <w:tab/>
        <w:t>1:5000, 1 list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720" w:firstLine="273"/>
        <w:rPr>
          <w:sz w:val="22"/>
          <w:szCs w:val="22"/>
        </w:rPr>
      </w:pPr>
      <w:r>
        <w:rPr>
          <w:sz w:val="22"/>
          <w:szCs w:val="22"/>
        </w:rPr>
        <w:t>Výkres veřejně prospěšných staveb, opatření a asanací</w:t>
        <w:tab/>
        <w:t>1:5000, 1 list</w:t>
      </w:r>
    </w:p>
    <w:p>
      <w:pPr>
        <w:pStyle w:val="Normal"/>
        <w:widowControl w:val="false"/>
        <w:spacing w:lineRule="atLeast" w:line="2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814" w:gutter="0" w:header="68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Poster Bodoni ATT">
    <w:charset w:val="ee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  <w:t xml:space="preserve">ÚP STOLANY - ÚPLNÉ ZNĚNÍ PO ZMĚNĚ č.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ind w:firstLine="567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37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120" w:after="0"/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37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120" w:after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9" w:leader="none"/>
        <w:tab w:val="left" w:pos="7371" w:leader="none"/>
      </w:tabs>
      <w:spacing w:lineRule="atLeast" w:line="240" w:before="120" w:after="0"/>
      <w:ind w:firstLine="567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firstLine="567"/>
      <w:jc w:val="both"/>
      <w:outlineLvl w:val="8"/>
    </w:pPr>
    <w:rPr>
      <w:b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Courier New" w:hAnsi="OpenSymbol;Courier New" w:cs="OpenSymbol;Courier New"/>
    </w:rPr>
  </w:style>
  <w:style w:type="character" w:styleId="Standardnpsmoodstavce">
    <w:name w:val="Standardní písmo odstavce"/>
    <w:qFormat/>
    <w:rPr/>
  </w:style>
  <w:style w:type="character" w:styleId="Normal2Char1">
    <w:name w:val="Normal2 Char1"/>
    <w:qFormat/>
    <w:rPr>
      <w:kern w:val="2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1Char1">
    <w:name w:val="Normal11 Char1"/>
    <w:qFormat/>
    <w:rPr>
      <w:kern w:val="2"/>
      <w:sz w:val="24"/>
    </w:rPr>
  </w:style>
  <w:style w:type="character" w:styleId="ZkladntextodsazenChar">
    <w:name w:val="Základní text odsazený Char"/>
    <w:qFormat/>
    <w:rPr>
      <w:b/>
      <w:sz w:val="24"/>
      <w:u w:val="single"/>
    </w:rPr>
  </w:style>
  <w:style w:type="character" w:styleId="Zkladntextodsazen2Char">
    <w:name w:val="Základní text odsazený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 w:before="120" w:after="0"/>
      <w:ind w:firstLine="567"/>
      <w:jc w:val="both"/>
    </w:pPr>
    <w:rPr>
      <w:b/>
      <w:sz w:val="24"/>
      <w:u w:val="single"/>
    </w:rPr>
  </w:style>
  <w:style w:type="paragraph" w:styleId="Zkladntextodsazen2">
    <w:name w:val="Základní text odsazený 2"/>
    <w:basedOn w:val="Normal"/>
    <w:qFormat/>
    <w:pPr>
      <w:widowControl w:val="false"/>
      <w:spacing w:lineRule="atLeast" w:line="240" w:before="120" w:after="0"/>
      <w:ind w:firstLine="56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20"/>
        <w:tab w:val="left" w:pos="6237" w:leader="none"/>
      </w:tabs>
      <w:ind w:firstLine="737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Bahamas;Times New Roman" w:hAnsi="Bahamas;Times New Roman" w:cs="Bahamas;Times New Roman"/>
      <w:lang w:val="en-US" w:eastAsia="en-US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al2">
    <w:name w:val="Normal2"/>
    <w:basedOn w:val="Normal"/>
    <w:qFormat/>
    <w:pPr>
      <w:tabs>
        <w:tab w:val="clear" w:pos="720"/>
        <w:tab w:val="left" w:pos="680" w:leader="none"/>
      </w:tabs>
      <w:suppressAutoHyphens w:val="true"/>
      <w:spacing w:before="0" w:after="120"/>
      <w:ind w:firstLine="680"/>
      <w:jc w:val="both"/>
    </w:pPr>
    <w:rPr>
      <w:kern w:val="2"/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GB"/>
    </w:rPr>
  </w:style>
  <w:style w:type="paragraph" w:styleId="Defininpojem">
    <w:name w:val="Definiční pojem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spacing w:lineRule="auto" w:line="360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1"/>
    <w:basedOn w:val="Normal"/>
    <w:qFormat/>
    <w:pPr>
      <w:tabs>
        <w:tab w:val="clear" w:pos="720"/>
        <w:tab w:val="left" w:pos="680" w:leader="none"/>
      </w:tabs>
      <w:suppressAutoHyphens w:val="true"/>
      <w:spacing w:before="120" w:after="120"/>
      <w:jc w:val="both"/>
    </w:pPr>
    <w:rPr>
      <w:kern w:val="2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0:00Z</dcterms:created>
  <dc:creator>Ing. Vojtěch</dc:creator>
  <dc:description/>
  <dc:language>en-US</dc:language>
  <cp:lastModifiedBy>Milan Vojtěch</cp:lastModifiedBy>
  <cp:lastPrinted>2023-06-06T11:20:00Z</cp:lastPrinted>
  <dcterms:modified xsi:type="dcterms:W3CDTF">2024-09-03T10:57:00Z</dcterms:modified>
  <cp:revision>6</cp:revision>
  <dc:subject/>
  <dc:title>ÚZEMNÍ PLÁN</dc:title>
</cp:coreProperties>
</file>