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Seznam finančních podpor poskytnutých příjemci pro rok 2025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z jiných veřejných podpor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oskytovatel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Částka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31T08:34:00Z</dcterms:created>
  <dc:creator>admin</dc:creator>
  <dc:description/>
  <cp:keywords/>
  <dc:language>en-US</dc:language>
  <cp:lastModifiedBy>Mudrochová Iveta</cp:lastModifiedBy>
  <dcterms:modified xsi:type="dcterms:W3CDTF">2024-11-12T14:33:00Z</dcterms:modified>
  <cp:revision>4</cp:revision>
  <dc:subject/>
  <dc:title>Seznam finančních podpor poskytnutých příjemci pro rok 2011 z jiných veřejných podpor</dc:title>
</cp:coreProperties>
</file>