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Zastupitelstvo města Chrudim schválilo dne 09.12.2024 usnesením č. Z/72/2024 v rámci rozpočtu města Chrudim na rok 2025 finanční prostředky na podporu dotací ostatních – nezařaditelných mezi sport a kulturu ve výši 350.000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26:00Z</dcterms:created>
  <dc:creator>Slaninová Monika</dc:creator>
  <dc:description/>
  <cp:keywords/>
  <dc:language>en-US</dc:language>
  <cp:lastModifiedBy>Slaninová Monika</cp:lastModifiedBy>
  <cp:lastPrinted>2015-12-16T13:10:00Z</cp:lastPrinted>
  <dcterms:modified xsi:type="dcterms:W3CDTF">2024-12-11T10:28:00Z</dcterms:modified>
  <cp:revision>3</cp:revision>
  <dc:subject/>
  <dc:title/>
</cp:coreProperties>
</file>