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 xml:space="preserve"> </w:t>
      </w:r>
      <w:r>
        <w:rPr>
          <w:bCs w:val="false"/>
          <w:sz w:val="24"/>
          <w:u w:val="none"/>
        </w:rPr>
        <w:t>PROGRAM MĚSTA CHRUDIM PRO POSKYTOVÁNÍ GRANTŮ V RÁMCI PROJEKTU ZDRAVÉ MĚSTO A MÍSTNÍ AGENDA 21</w:t>
      </w:r>
    </w:p>
    <w:p>
      <w:pPr>
        <w:pStyle w:val="TextBody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1. Úvodní ustanovení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Tento program vychází ze zákona č. 250/2000 Sb., o rozpočtových pravidlech, ve znění pozdějších předpisů, a ze zákona č. 320/2001 Sb., o finanční kontrole, ve znění pozdějších předpisů, a upravují postup města Chrudim při rozhodování o poskytování grantů v rámci programu Zdravé město a MA 21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ýběrové řízení na poskytování grantů v rámci programu Zdravé město a MA 21 vyhlašuje město Chrudim každoročně na vybrané konkrétní programy a projekty dlouhodobého charakteru, které mají kontinuální trvání a přispívají ke zdraví a udržitelnému rozvoji měst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Účelem programu je jasný a transparentní postup při podpoře společensky prospěšných aktivit z rozpočtu města Chrudim (dále jen město). Podpora je závislá na finančních možnostech města, o její výši rozhoduje Rada města Chrudim, popř. Zastupitelstvo města Chrudim (při částce nad 250.000,-- Kč) na návrh komise Zdravého města a MA 21 (dále jen komise). </w:t>
      </w:r>
      <w:r>
        <w:rPr>
          <w:b/>
          <w:sz w:val="20"/>
          <w:szCs w:val="20"/>
        </w:rPr>
        <w:t>Poskytnutí grantu není nárokové. Příjemce grantu se zavazuje účastnit se plánovacích procesů (kulaté stoly, veřejná projednání) v rámci projektu Zdravé město a MA 21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kový objem peněžních prostředků vyčleněných v rozpočtu na podporu grantů pro daný kalendářní rok je schvalován v rámci rozpočtu města Chrudim v prosinci předcházejícího roku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Schválená částka bude přílohou programu. Tato příloha bude zveřejněna hned po schválení rozpočtu na příslušný kalendářní rok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lnweb"/>
        <w:spacing w:lineRule="atLeast" w:line="10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ílem grantového systému je podpora města Chrudim následujícím aktivitám: </w:t>
      </w:r>
    </w:p>
    <w:p>
      <w:pPr>
        <w:pStyle w:val="Normlnweb"/>
        <w:spacing w:lineRule="atLeast" w:line="100" w:before="0" w:after="0"/>
        <w:rPr>
          <w:rStyle w:val="StrongEmphasis"/>
          <w:sz w:val="20"/>
          <w:szCs w:val="20"/>
        </w:rPr>
      </w:pPr>
      <w:r>
        <w:rPr>
          <w:sz w:val="20"/>
          <w:szCs w:val="20"/>
        </w:rPr>
        <w:t xml:space="preserve">Aktivity reagující na potřeby a problémy identifikované komunitním </w:t>
      </w:r>
      <w:r>
        <w:rPr>
          <w:rStyle w:val="StrongEmphasis"/>
          <w:sz w:val="20"/>
          <w:szCs w:val="20"/>
        </w:rPr>
        <w:t>Plánem zdraví a kvality života Zdravého města Chrudim. </w:t>
      </w:r>
    </w:p>
    <w:p>
      <w:pPr>
        <w:pStyle w:val="Normlnweb"/>
        <w:spacing w:lineRule="atLeast" w:line="100" w:before="0" w:after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Aktivity reagující na problémy vzešlé z veřejného diskuzního fóra – </w:t>
      </w:r>
      <w:r>
        <w:rPr>
          <w:b/>
          <w:bCs/>
          <w:sz w:val="20"/>
          <w:szCs w:val="20"/>
        </w:rPr>
        <w:t>„Desatero problémů města Chrudim".</w:t>
      </w:r>
    </w:p>
    <w:p>
      <w:pPr>
        <w:pStyle w:val="Normlnweb"/>
        <w:spacing w:lineRule="atLeast" w:line="100" w:before="0" w:after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Aktivity reagující na problémy vzešlé z mladého fóra – </w:t>
      </w:r>
      <w:r>
        <w:rPr>
          <w:b/>
          <w:sz w:val="20"/>
          <w:szCs w:val="20"/>
        </w:rPr>
        <w:t>Desatero</w:t>
      </w:r>
      <w:r>
        <w:rPr>
          <w:b/>
          <w:bCs/>
          <w:sz w:val="20"/>
          <w:szCs w:val="20"/>
        </w:rPr>
        <w:t xml:space="preserve"> problémů města Chrudim očima mladé generace.</w:t>
      </w:r>
    </w:p>
    <w:p>
      <w:pPr>
        <w:pStyle w:val="Normlnweb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  <w:t>Aktivity související s dalšími odbornými koncepcemi - např. Zdravotní plán, Bezpečná komunita apod.</w:t>
      </w:r>
    </w:p>
    <w:p>
      <w:pPr>
        <w:pStyle w:val="Normlnweb"/>
        <w:spacing w:lineRule="atLeast" w:line="10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jednu akci lze žádat pouze z jednoho dotačního titulu města!!!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Žadatelé:</w:t>
      </w:r>
    </w:p>
    <w:p>
      <w:pPr>
        <w:pStyle w:val="TextBody"/>
        <w:jc w:val="both"/>
        <w:rPr/>
      </w:pPr>
      <w:r>
        <w:rPr>
          <w:sz w:val="20"/>
          <w:szCs w:val="20"/>
        </w:rPr>
        <w:t>- fyzické osoby, které mají trvalý pobyt nebo působí na území města Chrudim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- právnické osoby, které nebyly zřízeny za účelem podnikání a roli zakladatele neplní obec, kraj či stát, a které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mají sídlo nebo působí na území města Chrudim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- nestátní neziskové organizace (dále jen NNO), které mají sídlo nebo působí na území města Chrudim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školy a školská zařízení se sídlem na území města Chrudim - v případě vyhlášení dotačních témat směřovaných 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na školy a školská zařízení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Spoluúčast žadatele:</w:t>
      </w:r>
    </w:p>
    <w:p>
      <w:pPr>
        <w:pStyle w:val="TextBody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Na financování projektu se žadatel musí podílet z jiných zdrojů než z městských, a to ve výši minimálně 30 % celkových nákladů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i/>
          <w:sz w:val="22"/>
          <w:szCs w:val="22"/>
          <w:u w:val="single"/>
        </w:rPr>
        <w:t xml:space="preserve">Společensky prospěšnými aktivitami se pro účely programu rozumí </w:t>
      </w:r>
      <w:r>
        <w:rPr>
          <w:sz w:val="20"/>
          <w:szCs w:val="20"/>
        </w:rPr>
        <w:t xml:space="preserve">veřejnosti otevřené a určené akce nebo aktivity, které: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- propagují Zdravé město a MA 21</w:t>
      </w:r>
    </w:p>
    <w:p>
      <w:pPr>
        <w:pStyle w:val="TextBody"/>
        <w:jc w:val="both"/>
        <w:rPr/>
      </w:pPr>
      <w:r>
        <w:rPr>
          <w:sz w:val="20"/>
          <w:szCs w:val="20"/>
        </w:rPr>
        <w:t>- uplatňují principy udržitelného rozvoje</w:t>
      </w:r>
    </w:p>
    <w:p>
      <w:pPr>
        <w:pStyle w:val="TextBody"/>
        <w:jc w:val="both"/>
        <w:rPr/>
      </w:pPr>
      <w:r>
        <w:rPr>
          <w:sz w:val="20"/>
          <w:szCs w:val="20"/>
        </w:rPr>
        <w:t>- podporují toleranci a snižování předsudků</w:t>
      </w:r>
    </w:p>
    <w:p>
      <w:pPr>
        <w:pStyle w:val="TextBody"/>
        <w:jc w:val="both"/>
        <w:rPr/>
      </w:pPr>
      <w:r>
        <w:rPr>
          <w:sz w:val="20"/>
          <w:szCs w:val="20"/>
        </w:rPr>
        <w:t>- posilují pocit sounáležitosti s městem</w:t>
      </w:r>
    </w:p>
    <w:p>
      <w:pPr>
        <w:pStyle w:val="TextBody"/>
        <w:jc w:val="both"/>
        <w:rPr/>
      </w:pPr>
      <w:r>
        <w:rPr>
          <w:sz w:val="20"/>
          <w:szCs w:val="20"/>
        </w:rPr>
        <w:t>- posilují zapojování občanů do veřejného života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- rozvíjejí tvořivost</w:t>
      </w:r>
    </w:p>
    <w:p>
      <w:pPr>
        <w:pStyle w:val="TextBody"/>
        <w:jc w:val="both"/>
        <w:rPr/>
      </w:pPr>
      <w:r>
        <w:rPr>
          <w:sz w:val="20"/>
          <w:szCs w:val="20"/>
        </w:rPr>
        <w:t>- propagují zásady zdravého životního stylu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- vytvářejí podmínky pro volnočasové aktivity pro děti a mládež, s možným podílem dětí a mládeže na tvorbě</w:t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rogramů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Pro účely programu se společensky prospěšné aktivity člení na tyto </w:t>
      </w:r>
      <w:r>
        <w:rPr>
          <w:b/>
          <w:bCs/>
          <w:i/>
          <w:sz w:val="22"/>
          <w:szCs w:val="22"/>
          <w:u w:val="single"/>
        </w:rPr>
        <w:t>oblasti</w:t>
      </w:r>
      <w:r>
        <w:rPr>
          <w:i/>
          <w:sz w:val="22"/>
          <w:szCs w:val="22"/>
          <w:u w:val="single"/>
        </w:rPr>
        <w:t>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nová grantová témata</w:t>
      </w:r>
    </w:p>
    <w:p>
      <w:pPr>
        <w:pStyle w:val="TextBody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Lidé a společnos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Zdraví – prevence a podpora zdravého životního stylu </w:t>
      </w:r>
    </w:p>
    <w:p>
      <w:pPr>
        <w:pStyle w:val="TextBody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daptace na změnu klimatu</w:t>
      </w:r>
    </w:p>
    <w:p>
      <w:pPr>
        <w:pStyle w:val="TextBody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>Kritéria pro hodnocení žádostí a stanovení výše grantu: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prospěšnost a potřebnost projektu pro město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Podání žádos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Žádost se podává písemně nebo elektronicky na předepsaném formuláři dostupném na </w:t>
      </w:r>
      <w:hyperlink r:id="rId2">
        <w:r>
          <w:rPr>
            <w:rStyle w:val="InternetLink"/>
            <w:sz w:val="20"/>
            <w:szCs w:val="20"/>
          </w:rPr>
          <w:t>www.chrudim.eu/dotace/poskytnute-dotace/</w:t>
        </w:r>
      </w:hyperlink>
      <w:r>
        <w:rPr/>
        <w:t xml:space="preserve"> </w:t>
      </w:r>
      <w:r>
        <w:rPr>
          <w:sz w:val="20"/>
          <w:szCs w:val="20"/>
        </w:rPr>
        <w:t xml:space="preserve">na Městský úřad Chrudim, Odbor školství, kultury a sportu (dále jen OŠK), Pardubická 67, 537 16 Chrudim IV, od </w:t>
      </w:r>
      <w:r>
        <w:rPr>
          <w:b/>
          <w:sz w:val="20"/>
          <w:szCs w:val="20"/>
        </w:rPr>
        <w:t>1. ledna</w:t>
      </w:r>
      <w:r>
        <w:rPr>
          <w:sz w:val="20"/>
          <w:szCs w:val="20"/>
        </w:rPr>
        <w:t xml:space="preserve"> do </w:t>
      </w:r>
      <w:r>
        <w:rPr>
          <w:b/>
          <w:sz w:val="20"/>
          <w:szCs w:val="20"/>
        </w:rPr>
        <w:t>15.</w:t>
      </w:r>
      <w:r>
        <w:rPr>
          <w:sz w:val="20"/>
          <w:szCs w:val="20"/>
        </w:rPr>
        <w:t> </w:t>
      </w:r>
      <w:r>
        <w:rPr>
          <w:b/>
          <w:sz w:val="20"/>
          <w:szCs w:val="20"/>
        </w:rPr>
        <w:t>ledna</w:t>
      </w:r>
      <w:r>
        <w:rPr>
          <w:sz w:val="20"/>
          <w:szCs w:val="20"/>
        </w:rPr>
        <w:t xml:space="preserve"> příslušného kalendářního ro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sz w:val="20"/>
          <w:szCs w:val="20"/>
        </w:rPr>
        <w:t>Žadatel podá žádost o dotaci v aplikaci DaG, která je dostupná na webové adrese: https://dag.chrudim-city.cz. Po předložení elektronické žádosti v aplikaci DaG provede poskytovatel kontrolu této žádosti, v případě, kdy ji shledá správnou, žádost elektronicky finalizuje. Žadatel takto finalizovanou žádost vytiskne, doplní přílohy (pokud jsou) a žádost podepsanou oprávněnou osobou předloží do pěti pracovních dnů od finalizace v DaG Městskému úřadu Chrudim, Odboru školství, kultury a sportu (dále jen OŠK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Pro podání žádosti se použije postup dle § 37 zákona č. 500/2004 Sb., správního řádu, ve znění pozdějších předpisů, </w:t>
      </w:r>
      <w:r>
        <w:rPr>
          <w:sz w:val="20"/>
          <w:szCs w:val="20"/>
        </w:rPr>
        <w:t>dle nějž j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žádost možno učinit písemně nebo v elektronické podobě podepsané zaručeným elektronickým podpisem. Za podmínky, že podání je do 5 dnů potvrzeno, popřípadě doplněno způsobem uvedeným ve větě první, je možno jej učinit pomocí jiných technických prostředků, zejména prostřednictvím dálnopisu, telefaxu nebo veřejné datové sítě bez použití zaručeného elektronického podpisu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 ohledem na výše uvedené tedy lze žádost podat i </w:t>
      </w:r>
      <w:r>
        <w:rPr>
          <w:b/>
          <w:sz w:val="20"/>
          <w:szCs w:val="20"/>
        </w:rPr>
        <w:t xml:space="preserve">elektronicky </w:t>
      </w:r>
      <w:r>
        <w:rPr>
          <w:sz w:val="20"/>
          <w:szCs w:val="20"/>
        </w:rPr>
        <w:t>zejména takto: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V případě, že </w:t>
      </w:r>
      <w:r>
        <w:rPr>
          <w:sz w:val="20"/>
          <w:szCs w:val="20"/>
          <w:u w:val="single"/>
        </w:rPr>
        <w:t>žadatel disponuje uznávaným elektronickým podpisem</w:t>
      </w:r>
      <w:r>
        <w:rPr>
          <w:sz w:val="20"/>
          <w:szCs w:val="20"/>
        </w:rPr>
        <w:t xml:space="preserve"> a svoji žádost vyplněnou a opatřenou elektronickým podpisem odešle městu Chrudim prostřednictvím elektronické podatelny </w:t>
      </w:r>
      <w:hyperlink r:id="rId3">
        <w:r>
          <w:rPr>
            <w:rStyle w:val="InternetLink"/>
            <w:sz w:val="20"/>
            <w:szCs w:val="20"/>
            <w:u w:val="single"/>
          </w:rPr>
          <w:t>podatelna@chrudim-city.cz</w:t>
        </w:r>
      </w:hyperlink>
      <w:r>
        <w:rPr>
          <w:sz w:val="20"/>
          <w:szCs w:val="20"/>
        </w:rPr>
        <w:t>, je toto odeslání žádosti považováno za řádné podání ve smyslu § 37 zákona č. 500/2004 Sb., správního řádu, ve znění pozdějších předpisů.</w:t>
      </w:r>
    </w:p>
    <w:p>
      <w:pPr>
        <w:pStyle w:val="Odstavecseseznamem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V případě, kdy </w:t>
      </w:r>
      <w:r>
        <w:rPr>
          <w:sz w:val="20"/>
          <w:szCs w:val="20"/>
          <w:u w:val="single"/>
        </w:rPr>
        <w:t>žadatel nedisponuje uznávaným elektronickým podpisem</w:t>
      </w:r>
      <w:r>
        <w:rPr>
          <w:sz w:val="20"/>
          <w:szCs w:val="20"/>
        </w:rPr>
        <w:t xml:space="preserve">, má odeslání žádosti prostřednictvím elektronické podatelny </w:t>
      </w:r>
      <w:hyperlink r:id="rId4">
        <w:r>
          <w:rPr>
            <w:rStyle w:val="InternetLink"/>
            <w:sz w:val="20"/>
            <w:szCs w:val="20"/>
            <w:u w:val="single"/>
          </w:rPr>
          <w:t>podatelna@chrudim-city.cz</w:t>
        </w:r>
      </w:hyperlink>
      <w:r>
        <w:rPr>
          <w:sz w:val="20"/>
          <w:szCs w:val="20"/>
        </w:rPr>
        <w:t xml:space="preserve"> povahu neověřeného podání, které musí být žadatelem potvrzeno do 5 dnů písemně doručením vlastnoručně podepsané žádosti.</w:t>
      </w:r>
    </w:p>
    <w:p>
      <w:pPr>
        <w:pStyle w:val="Odstavecsesezname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Žádost lze městu Chrudim doručit do jeho datové schránky IDDS: 3y8b2p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 případě, kdy nebude žádost o poskytnutí dotace doručena městu Chrudim některým z výše uvedených způsobů, bude na podání žádosti pohlíženo, jako by toto vůbec nebylo učiněno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ŠK předá žádosti v elektronické podobě (naskenované) členům komise Zdravého města a místní agendy 21. </w:t>
      </w:r>
      <w:r>
        <w:rPr>
          <w:b/>
          <w:sz w:val="20"/>
          <w:szCs w:val="20"/>
        </w:rPr>
        <w:t>Termín podání žádostí o grant pro druhé kolo je od 10. srpna do 31. srpna příslušného kalendářního ro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žádosti podané po stanovených termínech nebude brán zřetel. Pokud bude žádost podána na podatelně MěÚ Chrudim, rozhodující je datum podacího razítka. V případě podání žádosti poštou se datem podání rozumí datum poštovního razítka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Předepsaný formulář je součástí programu a je k dispozici na </w:t>
      </w:r>
      <w:hyperlink r:id="rId5">
        <w:r>
          <w:rPr>
            <w:rStyle w:val="InternetLink"/>
            <w:sz w:val="20"/>
            <w:szCs w:val="20"/>
          </w:rPr>
          <w:t>www.chrudim.eu</w:t>
        </w:r>
      </w:hyperlink>
      <w:r>
        <w:rPr>
          <w:sz w:val="20"/>
          <w:szCs w:val="20"/>
        </w:rPr>
        <w:t xml:space="preserve"> nebo na OŠK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Žádost musí být správně a úplně vyplněna ve všech kolonkách, podepsána statutárním orgánem a opatřena: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- dokladem o zřízení bankovního účtu žadatele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čestným prohlášením o bezdlužnosti vůči městu Chrudim a </w:t>
      </w:r>
      <w:r>
        <w:rPr>
          <w:color w:val="000000"/>
          <w:sz w:val="20"/>
          <w:szCs w:val="20"/>
          <w:shd w:fill="FFFFFF" w:val="clear"/>
        </w:rPr>
        <w:t>jím zřízeným a založeným organizacím</w:t>
      </w:r>
    </w:p>
    <w:p>
      <w:pPr>
        <w:pStyle w:val="Normal"/>
        <w:ind w:left="709" w:hanging="16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nestátních neziskových organizací kopií stanov s dokladem prokazujícím existenci organizace (např. doklad o registraci u Ministerstva vnitra ČR nebo kopie výpisu z veřejného rejstříku dle zákona </w:t>
        <w:br/>
        <w:t>č. 304/2013 Sb., o veřejných rejstřících fyzických či právnických osob)</w:t>
      </w:r>
    </w:p>
    <w:p>
      <w:pPr>
        <w:pStyle w:val="Normal"/>
        <w:ind w:left="709" w:hanging="16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u ostatních právnických osob aktuálním výpisem z veřejného rejstříku dle zákona č. 304/2013 Sb., </w:t>
        <w:br/>
        <w:t>o veřejných rejstřících fyzických či právnických osob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- kopií zápisu o volbě statutárního orgánu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- dalšími příloham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 případě, že nedošlo ke změnám ohledně bankovního účtu a stanov organizace, které již byly na MěÚ Chrudim doloženy, postačí čestné prohlášení statutárního orgánu o platnosti výše uvedených údajů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Žádosti bude v okamžiku přijetí Městským úřadem Chrudim přiděleno číslo jednac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3. Posuzování žádostí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OŠK prostřednictvím médií včetně internetových stránek města oznámí do 05.12. kalendářního roku grantová témata vyhlášená pro následující kalendářní ro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ŠK kontroluje formální správnost a úplnost žádostí. Žádosti, které splňují požadavky předloží k posouzení komisi; žádosti, které požadavky nesplňují, vyřad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Komise navrhne rozdělení finančních prostředků s ohledem na reálnost a přiměřenost finančních požadavků jednotlivých žadatelů a finanční možnosti poskytovatele. Část finančních prostředků může být ponechána v rezervě pro případné řešení mimořádných potřeb během roku. Výši prostředků k ponechání v rezervě navrhuje komise. </w:t>
      </w:r>
    </w:p>
    <w:p>
      <w:pPr>
        <w:pStyle w:val="Normal"/>
        <w:jc w:val="both"/>
        <w:rPr/>
      </w:pPr>
      <w:r>
        <w:rPr>
          <w:sz w:val="20"/>
          <w:szCs w:val="20"/>
        </w:rPr>
        <w:t>Vyhodnocené žádosti s navrženou výší dotace předá prostřednictvím OŠK ke schválení Radě města Chrudim, popř. Zastupitelstvu města Chrudim (nad 250.000 Kč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Lhůta pro rozhodnutí o žádosti je nejpozději do 30.06. příslušného kalendářní roku pro 1. kolo a do 31.10. příslušného kalendářního roku pro 2. kolo.</w:t>
      </w:r>
    </w:p>
    <w:p>
      <w:pPr>
        <w:pStyle w:val="Normal"/>
        <w:jc w:val="both"/>
        <w:rPr/>
      </w:pPr>
      <w:r>
        <w:rPr>
          <w:sz w:val="20"/>
          <w:szCs w:val="20"/>
        </w:rPr>
        <w:t>OŠK vyrozumí žadatele o výsledku jednání příslušného orgánu města Chrudim do 14 kalendářních dnů od schválení (neschválení) grantu a seznámí veřejnost v Chrudimském zpravodaji a na webových stránkách města Chrudim s výsledkem rozdělení grantů.</w:t>
      </w:r>
    </w:p>
    <w:p>
      <w:pPr>
        <w:pStyle w:val="Normal"/>
        <w:jc w:val="both"/>
        <w:rPr/>
      </w:pPr>
      <w:r>
        <w:rPr>
          <w:sz w:val="20"/>
          <w:szCs w:val="20"/>
        </w:rPr>
        <w:t>V případě přidělení grantu uzavře město Chrudim se žadatelem do 21 kalendářních dnů smlouvu o poskytnutí grant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inanční prostředky do 200.000 Kč budou uvolněny jednorázově do 14 kalendářních dnů od nabytí účinnosti smlouvy, příspěvky nad 200.000 Kč budou rozloženy do více splátek a uvolněny v termínech uvedených ve smlouvě.</w:t>
      </w:r>
      <w:r>
        <w:rPr>
          <w:rFonts w:cs="Wingdings" w:ascii="Wingdings" w:hAnsi="Wingdings"/>
          <w:color w:val="000000"/>
          <w:sz w:val="20"/>
          <w:szCs w:val="20"/>
        </w:rPr>
        <w:t>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4. Vyúčtování grantu</w:t>
      </w:r>
    </w:p>
    <w:p>
      <w:pPr>
        <w:pStyle w:val="Normal"/>
        <w:ind w:left="283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 xml:space="preserve">Vyúčtování grantu a písemné zhodnocení projektu předloží žadatel na OŠK na předepsaném formuláři do dvou měsíců po skončení akce, nejpozději však do 30.11. kalendářního roku.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yúčtování bude předloženo na formuláři pro vyúčtování grantu, a to elektronicky v aplikaci DaG, která je dostupná na webové adrese: https://dag.chrudim-city.cz. Po předložení elektronického vyúčtování v aplikaci DaG provede poskytovatel kontrolu tohoto vyúčtování, v případě, kdy jej shledá správným a odpovídajícím, vyúčtování elektronicky finalizuje. Příjemce grantu takto finalizované vyúčtování vytiskne, doplní přílohy (kopie účetních dokladů, fotografie z akce, seznam podpor atd.) a vyúčtování podepsané oprávněnou osobou předloží do pěti pracovních dnů od finalizace v DaG Městskému úřadu Chrudim, Odboru školství, kultury a sportu.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okud přidělený grant bude vyšší než 15.000 Kč, je možné předložit pouze seznam dokladů a čestné prohlášení s tím, že originály jsou uloženy u příjemce a jsou v případě potřeby k nahlédnutí </w:t>
      </w:r>
      <w:r>
        <w:rPr>
          <w:b/>
          <w:sz w:val="20"/>
          <w:szCs w:val="20"/>
        </w:rPr>
        <w:t>(případně budou předloženy kontrolnímu orgánu na základě jeho dožádání, doručeného písemně či e-mailem).</w:t>
      </w:r>
      <w:r>
        <w:rPr>
          <w:sz w:val="20"/>
          <w:szCs w:val="20"/>
        </w:rPr>
        <w:t xml:space="preserve"> Vyúčtování následně podléhá finanční kontrole ve smyslu zákona č. 320/2001 Sb., o finanční kontrole, ve znění pozdějších předpisů, a zákona č. 563/1991 Sb., o účetnictví, ve znění pozdějších předpisů, popř. dalším vnitřním předpisům města Chrudim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 případě, že žadatel nedodrží podmínky smlouvy (nepředloží vyúčtování v řádném termínu, předloží vyúčtování neúplné, úmyslně zkreslené nebo s chybami, nezažádá z vážného důvodu o odložení termínu předložení vyúčtování, na výzvu OŠK, </w:t>
      </w:r>
      <w:r>
        <w:rPr>
          <w:b/>
          <w:sz w:val="20"/>
          <w:szCs w:val="20"/>
        </w:rPr>
        <w:t>případně ustanoveného kontrolního orgánu</w:t>
      </w:r>
      <w:r>
        <w:rPr>
          <w:sz w:val="20"/>
          <w:szCs w:val="20"/>
        </w:rPr>
        <w:t xml:space="preserve"> neopraví chybné vyúčtování nebo nedoplní požadované do daného termínu, finanční prostředky použije na jiný než vymezený účel), nebude mu přidělen grant pro následující rok a poskytnuté finanční prostředky bude město Chrudim vymáhat zpě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V případě nevyčerpání celého grantu je žadatel povinen zůstatek vrátit zpět </w:t>
      </w:r>
      <w:r>
        <w:rPr>
          <w:sz w:val="20"/>
          <w:szCs w:val="20"/>
        </w:rPr>
        <w:t>na účet města Chrudim nejpozději do 30.11. příslušného kalendářního ro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esplnění výše uvedených podmínek bude považováno za porušení rozpočtové kázně se všemi důsledky z toho vyplývající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5. Závěrečná ustanovení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ŠK </w:t>
      </w:r>
      <w:r>
        <w:rPr>
          <w:b/>
          <w:sz w:val="20"/>
          <w:szCs w:val="20"/>
        </w:rPr>
        <w:t>a ustanovený kontrolní orgán</w:t>
      </w:r>
      <w:r>
        <w:rPr>
          <w:sz w:val="20"/>
          <w:szCs w:val="20"/>
        </w:rPr>
        <w:t xml:space="preserve"> kontroly MěÚ Chrudim jsou oprávněny provádět příslušné kontroly užití poskytnutých finančních prostředků k určenému účelu u příjemce grant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Z grantu jsou vyřazeny výlučně komerční aktivity a nelze z ní hradit občerstvení a jiné osobní požitky.</w:t>
      </w:r>
    </w:p>
    <w:p>
      <w:pPr>
        <w:pStyle w:val="Normal"/>
        <w:jc w:val="both"/>
        <w:rPr/>
      </w:pPr>
      <w:r>
        <w:rPr>
          <w:sz w:val="20"/>
          <w:szCs w:val="20"/>
        </w:rPr>
        <w:t>Z poskytnutého grantu nelze hradit tyto výdaje:</w:t>
      </w:r>
    </w:p>
    <w:p>
      <w:pPr>
        <w:pStyle w:val="Normal"/>
        <w:jc w:val="both"/>
        <w:rPr/>
      </w:pPr>
      <w:r>
        <w:rPr>
          <w:sz w:val="20"/>
          <w:szCs w:val="20"/>
        </w:rPr>
        <w:t>- výdaje, které by se týkaly roku předchozího nebo roku následujícího, pokud není výslovně uvedeno ve smlouvě     jinak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leasing osobních automobilů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splátky úvěrů vč. úroků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úhrada penále, pokut a jiných finančních postihů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Na tyto granty není právní nárok a proti rozhodnutí Rady města Chrudim (Zastupitelstva města Chrudim) není odvolá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ípadné </w:t>
      </w:r>
      <w:r>
        <w:rPr>
          <w:b/>
          <w:sz w:val="20"/>
          <w:szCs w:val="20"/>
        </w:rPr>
        <w:t>změny účelu</w:t>
      </w:r>
      <w:r>
        <w:rPr>
          <w:sz w:val="20"/>
          <w:szCs w:val="20"/>
        </w:rPr>
        <w:t xml:space="preserve"> využití grantu nebo </w:t>
      </w:r>
      <w:r>
        <w:rPr>
          <w:b/>
          <w:sz w:val="20"/>
          <w:szCs w:val="20"/>
        </w:rPr>
        <w:t>změnu termínu</w:t>
      </w:r>
      <w:r>
        <w:rPr>
          <w:sz w:val="20"/>
          <w:szCs w:val="20"/>
        </w:rPr>
        <w:t xml:space="preserve"> předložení vyúčtování grantu schvaluje na základě písemné žádosti po projednání v komisi Rada města Chrudim, popř. Zastupitelstvo města Chrudi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nto program byl schválen Radou města Chrudim dne 02.09.2024 a </w:t>
      </w:r>
      <w:r>
        <w:rPr>
          <w:b/>
          <w:sz w:val="20"/>
          <w:szCs w:val="20"/>
        </w:rPr>
        <w:t>nabývá účinnosti dne 03.09.202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latnost „Programu města Chrudim pro poskytování grantů v rámci programu Zdravé město a místní Agenda 21  a Dodatku č. 1 k tomuto programu ze dne 09.01.2024 končí dnem 02.09.2024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gram je umístěn na </w:t>
      </w:r>
      <w:hyperlink r:id="rId6">
        <w:r>
          <w:rPr>
            <w:rStyle w:val="InternetLink"/>
            <w:color w:val="000000"/>
            <w:sz w:val="20"/>
            <w:szCs w:val="20"/>
          </w:rPr>
          <w:t>www.chrudim.eu</w:t>
        </w:r>
      </w:hyperlink>
      <w:r>
        <w:rPr>
          <w:sz w:val="20"/>
          <w:szCs w:val="20"/>
        </w:rPr>
        <w:t>. V písemné podobě je lze získat na Odboru školství, kultury a sportu, Pardubická 67, Chrudi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     …</w:t>
      </w:r>
      <w:r>
        <w:rPr>
          <w:sz w:val="22"/>
          <w:szCs w:val="22"/>
        </w:rPr>
        <w:t>.………………………..                                          ……………………………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etr Lichtenberg</w:t>
        <w:tab/>
        <w:tab/>
        <w:t xml:space="preserve">      </w:t>
        <w:tab/>
        <w:t xml:space="preserve">                          Ing. František Pilný, MBA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místostarosta města                                                                    starosta města                                      </w:t>
      </w:r>
    </w:p>
    <w:p>
      <w:pPr>
        <w:pStyle w:val="Normal"/>
        <w:ind w:left="4248" w:firstLine="708"/>
        <w:rPr/>
      </w:pPr>
      <w:r>
        <w:rPr/>
        <w:t xml:space="preserve">        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TextBody"/>
        <w:jc w:val="both"/>
        <w:rPr>
          <w:sz w:val="22"/>
          <w:szCs w:val="22"/>
        </w:rPr>
      </w:pPr>
      <w:r>
        <w:rPr>
          <w:rFonts w:cs="Arial" w:ascii="Arial" w:hAnsi="Arial"/>
          <w:b/>
          <w:i/>
          <w:sz w:val="16"/>
          <w:szCs w:val="22"/>
        </w:rPr>
        <w:t>Příloha č. 1 Smlouvy o přidělení grantu v rámci programu Zdravé města a místní Agenda 21 na rok 2025</w:t>
      </w:r>
    </w:p>
    <w:p>
      <w:pPr>
        <w:pStyle w:val="Heading2"/>
        <w:ind w:left="5664"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16"/>
        </w:rPr>
      </w:pPr>
      <w:r>
        <w:rPr>
          <w:rFonts w:cs="Arial" w:ascii="Arial" w:hAnsi="Arial"/>
          <w:b w:val="false"/>
          <w:i w:val="false"/>
          <w:sz w:val="16"/>
        </w:rPr>
        <w:t>Číslo žádosti:(nevyplňuje žadatel)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 w:val="false"/>
          <w:i w:val="false"/>
          <w:sz w:val="16"/>
        </w:rPr>
      </w:pPr>
      <w:r>
        <w:rPr>
          <w:rFonts w:cs="Arial" w:ascii="Arial" w:hAnsi="Arial"/>
          <w:b w:val="false"/>
          <w:i w:val="false"/>
          <w:sz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Heading1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jc w:val="left"/>
        <w:rPr/>
      </w:pPr>
      <w:r>
        <w:rPr/>
        <w:t xml:space="preserve">Žádost o </w:t>
      </w:r>
      <w:r>
        <w:rPr>
          <w:bCs w:val="false"/>
          <w:sz w:val="24"/>
        </w:rPr>
        <w:t xml:space="preserve">GRANT V RÁMCI PROGRAMU ZDRAVÉ MĚSTO A MÍSTNÍ AGENDA21 </w:t>
      </w:r>
      <w:r>
        <w:rPr/>
        <w:t>na rok 2025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2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rávnické osoby (popř. obchodní firma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méno a příjmení fyzické osoby (žadatele)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dlo / adresa bydliště žadatele:</w:t>
            </w:r>
          </w:p>
          <w:p>
            <w:pPr>
              <w:pStyle w:val="Normal"/>
              <w:rPr/>
            </w:pPr>
            <w:r>
              <w:rPr/>
              <w:t>PSČ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telefonu: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 – mail: 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 (je-li žadatel podnikající fyzická osoba nebo právnická osoba)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narození (je-li žadatel nepodnikající fyzická osoba):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280"/>
              <w:rPr/>
            </w:pPr>
            <w:r>
              <w:rPr/>
              <w:t>Jména a příjmení osob oprávněných za žadatele jednat </w:t>
            </w:r>
          </w:p>
          <w:p>
            <w:pPr>
              <w:pStyle w:val="Normlnweb"/>
              <w:rPr/>
            </w:pPr>
            <w:r>
              <w:rPr/>
              <w:t>Právní důvod zastoupení: (statuární zástupce nebo na základě plné moci) – uveďte</w:t>
            </w:r>
          </w:p>
          <w:p>
            <w:pPr>
              <w:pStyle w:val="Normlnweb"/>
              <w:spacing w:before="280" w:after="0"/>
              <w:rPr/>
            </w:pPr>
            <w:r>
              <w:rPr/>
              <w:t>Telefon: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280"/>
              <w:rPr/>
            </w:pPr>
            <w:r>
              <w:rPr/>
              <w:t>Údaje o skutečném majiteli právnické osoby podle zákona upravujícího evidenci skutečných majitelů </w:t>
            </w:r>
          </w:p>
          <w:p>
            <w:pPr>
              <w:pStyle w:val="Normlnweb"/>
              <w:spacing w:before="280" w:after="0"/>
              <w:rPr/>
            </w:pPr>
            <w:r>
              <w:rPr/>
              <w:t>* text pod tabulkou žádosti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, v nichž má žadatel (právnická osoba) podíl a výše tohoto podílu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šitel projektu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tové téma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rojektu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ůvodnění žád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še požadovaného grantu:</w:t>
            </w:r>
          </w:p>
          <w:p>
            <w:pPr>
              <w:pStyle w:val="Normal"/>
              <w:rPr/>
            </w:pPr>
            <w:r>
              <w:rPr/>
              <w:t>(nutno doložit předpokládaným položkovým rozpočtem)</w:t>
            </w:r>
          </w:p>
          <w:p>
            <w:pPr>
              <w:pStyle w:val="Normal"/>
              <w:rPr/>
            </w:pPr>
            <w:r>
              <w:rPr/>
              <w:t>----------------------------------------------</w:t>
            </w:r>
          </w:p>
          <w:p>
            <w:pPr>
              <w:pStyle w:val="Normal"/>
              <w:rPr/>
            </w:pPr>
            <w:r>
              <w:rPr/>
              <w:t>Celkové náklady na projekt:</w:t>
            </w:r>
          </w:p>
          <w:p>
            <w:pPr>
              <w:pStyle w:val="Normal"/>
              <w:rPr/>
            </w:pPr>
            <w:r>
              <w:rPr/>
              <w:t>(nutno doložit předpokládaným položkovým rozpočtem)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--------------------------------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období: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:                                      Do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nam příloh (mimo rozpočet, který je nedílnou součástí žádosti)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sz w:val="15"/>
          <w:szCs w:val="15"/>
        </w:rPr>
        <w:t>ve formě úplného výpisu platných údajů a údajů, které byly vymazány bez náhrady nebo s nahrazením novými údaji, jedná-li se o evidující osobu; v případě, že je žadatel o dotaci zahraniční právnickou osobou, doloží údaje o svém skutečném majiteli buď výpisem ze zahraniční evidence obdobné evidenci skutečných majitelů, nebo, pokud taková zahraniční evidence neexistuje, sdělí identifikační údaje všech osob, které jsou skutečným majitelem zahraniční právnické osoby, a předloží doklady, z nichž vyplývá vztah všech osob k zahraniční právnické osobě, zejména výpis ze zahraniční evidence obdobné obchodnímu rejstříku, seznam akcionářů, rozhodnutí statutárního orgánu o vyplacení podílu ze zisku, společenská smlouva, zakladatelská listina nebo stano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do další byl požádán o finanční podporu na tento projek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r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daná část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vrzená část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Činnost organizace </w:t>
      </w:r>
      <w:r>
        <w:rPr/>
        <w:t xml:space="preserve">podrobně rozveďte </w:t>
      </w:r>
      <w:r>
        <w:rPr>
          <w:b/>
        </w:rPr>
        <w:t>v příloze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Obsah projektu </w:t>
      </w:r>
      <w:r>
        <w:rPr/>
        <w:t xml:space="preserve">podrobně popište </w:t>
      </w:r>
      <w:r>
        <w:rPr>
          <w:b/>
        </w:rPr>
        <w:t>v příloze</w:t>
      </w:r>
      <w:r>
        <w:rPr/>
        <w:t xml:space="preserve"> </w:t>
      </w:r>
      <w:r>
        <w:rPr>
          <w:b/>
        </w:rPr>
        <w:t>B</w:t>
      </w:r>
      <w:r>
        <w:rPr/>
        <w:t xml:space="preserve"> podle následujících bodů: </w:t>
      </w:r>
      <w:r>
        <w:rPr>
          <w:b/>
        </w:rPr>
        <w:t>1.</w:t>
      </w:r>
      <w:r>
        <w:rPr/>
        <w:t xml:space="preserve">Cíl projektu, </w:t>
        <w:br/>
      </w:r>
      <w:r>
        <w:rPr>
          <w:b/>
        </w:rPr>
        <w:t>2.</w:t>
      </w:r>
      <w:r>
        <w:rPr/>
        <w:t xml:space="preserve"> Cílová skupina, </w:t>
      </w:r>
      <w:r>
        <w:rPr>
          <w:b/>
        </w:rPr>
        <w:t>3.</w:t>
      </w:r>
      <w:r>
        <w:rPr/>
        <w:t xml:space="preserve"> Popis projektu, </w:t>
      </w:r>
      <w:r>
        <w:rPr>
          <w:b/>
        </w:rPr>
        <w:t>4.</w:t>
      </w:r>
      <w:r>
        <w:rPr/>
        <w:t xml:space="preserve"> Metody a způsob realizace, </w:t>
      </w:r>
      <w:r>
        <w:rPr>
          <w:b/>
        </w:rPr>
        <w:t>5.</w:t>
      </w:r>
      <w:r>
        <w:rPr/>
        <w:t xml:space="preserve"> Časový harmonogram projektu, </w:t>
      </w:r>
      <w:r>
        <w:rPr>
          <w:b/>
        </w:rPr>
        <w:t>6.</w:t>
      </w:r>
      <w:r>
        <w:rPr/>
        <w:t xml:space="preserve"> Způsob hodnocení efektu projektu, </w:t>
      </w:r>
      <w:r>
        <w:rPr>
          <w:b/>
        </w:rPr>
        <w:t>7.</w:t>
      </w:r>
      <w:r>
        <w:rPr/>
        <w:t xml:space="preserve"> Předpokládaný přínos projektu!</w:t>
      </w:r>
    </w:p>
    <w:p>
      <w:pPr>
        <w:pStyle w:val="Titulek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itulek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  <w:t>Rozpočet projektu na období od ____________ do _____________</w:t>
      </w:r>
    </w:p>
    <w:p>
      <w:pPr>
        <w:pStyle w:val="Normal"/>
        <w:rPr/>
      </w:pPr>
      <w:r>
        <w:rPr/>
        <w:t>(Účel žádosti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1238"/>
        <w:gridCol w:w="1432"/>
        <w:gridCol w:w="953"/>
        <w:gridCol w:w="1072"/>
        <w:gridCol w:w="893"/>
        <w:gridCol w:w="1000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lkem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žadavek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ěÚ CR</w:t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Jiné granty, dotace v Kč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upřesněte zdroj)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. Osobní náklad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I. Materiálové náklad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II. Nemateriálové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náklady (služby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V. Jiné náklad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ELKEM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díl nákladů v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 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lkový finanční přehled hospodaření za rok 202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775" w:type="dxa"/>
        <w:jc w:val="left"/>
        <w:tblInd w:w="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285"/>
      </w:tblGrid>
      <w:tr>
        <w:trPr>
          <w:trHeight w:val="567" w:hRule="atLeast"/>
        </w:trPr>
        <w:tc>
          <w:tcPr>
            <w:tcW w:w="34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bdobí 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č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íjmy celke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 vlastní činnosti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tace celke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- Město Chrudi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- Kraj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- Stát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- Ostatní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atní příjmy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daje celke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kup služeb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kup materiálu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Mzdové výdaje</w:t>
            </w:r>
            <w:r>
              <w:rPr/>
              <w:t xml:space="preserve"> (vč. pojištění)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čet zaměstnanců celke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- stálý pracovní poměr 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Nákup energií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34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atní výdaje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0" w:hRule="atLeast"/>
        </w:trPr>
        <w:tc>
          <w:tcPr>
            <w:tcW w:w="34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díl mezi příjmy a výdaji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bCs/>
          <w:sz w:val="20"/>
          <w:szCs w:val="36"/>
        </w:rPr>
      </w:pPr>
      <w:r>
        <w:rPr>
          <w:b/>
          <w:bCs/>
          <w:sz w:val="20"/>
          <w:szCs w:val="36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ména, telefon, e-mail a profese členů správní rady nebo jiného řídícího subjektu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6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ména, telefon a e-mail osob, které mohou projekt doporuči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Žadatel prohlašuje, že uvedené údaje jsou úplné a pravdivé a že nezatajuje žádné okolnosti důležité pro posouzení žádos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Žadatel svou žádostí současně potvrzuje respektování Programu města Chrudim</w:t>
        <w:br/>
        <w:t>pro poskytování grantů v rámci programu Zdravé město a místní Agenda 21 platného od …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5332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Jméno a příjmení řešitele projekt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unkce: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2" w:type="dxa"/>
            <w:tcBorders/>
          </w:tcPr>
          <w:p>
            <w:pPr>
              <w:pStyle w:val="Normal"/>
              <w:rPr/>
            </w:pPr>
            <w:r>
              <w:rPr/>
              <w:t>Podpis: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Jméno a příjmení statutárního zástupce organiz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unkce: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2" w:type="dxa"/>
            <w:tcBorders/>
          </w:tcPr>
          <w:p>
            <w:pPr>
              <w:pStyle w:val="Normal"/>
              <w:rPr/>
            </w:pPr>
            <w:r>
              <w:rPr/>
              <w:t>Podpis: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53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ítko organizac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……………………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……………………………………………………</w:t>
      </w:r>
    </w:p>
    <w:p>
      <w:pPr>
        <w:pStyle w:val="Normal"/>
        <w:ind w:left="4860" w:hanging="0"/>
        <w:jc w:val="both"/>
        <w:rPr/>
      </w:pPr>
      <w:r>
        <w:rPr/>
        <w:t xml:space="preserve">                       </w:t>
      </w:r>
      <w:r>
        <w:rPr/>
        <w:t xml:space="preserve">podpis </w:t>
      </w:r>
    </w:p>
    <w:p>
      <w:pPr>
        <w:pStyle w:val="Normal"/>
        <w:ind w:left="4860" w:hanging="0"/>
        <w:jc w:val="both"/>
        <w:rPr/>
      </w:pPr>
      <w:r>
        <w:rPr/>
        <w:t xml:space="preserve">  </w:t>
      </w:r>
      <w:r>
        <w:rPr/>
        <w:t>(u právnické osoby podpis statutárního</w:t>
      </w:r>
    </w:p>
    <w:p>
      <w:pPr>
        <w:pStyle w:val="Normal"/>
        <w:ind w:left="4248" w:firstLine="708"/>
        <w:rPr/>
      </w:pPr>
      <w:r>
        <w:rPr/>
        <w:t xml:space="preserve">         </w:t>
      </w:r>
      <w:r>
        <w:rPr/>
        <w:t>orgánu a otisk razítk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firstLine="13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8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rudim.eu/dotace/poskytnute-dotace/" TargetMode="External"/><Relationship Id="rId3" Type="http://schemas.openxmlformats.org/officeDocument/2006/relationships/hyperlink" Target="mailto:podatelna@chrudim-city.cz" TargetMode="External"/><Relationship Id="rId4" Type="http://schemas.openxmlformats.org/officeDocument/2006/relationships/hyperlink" Target="mailto:podatelna@chrudim-city.cz" TargetMode="External"/><Relationship Id="rId5" Type="http://schemas.openxmlformats.org/officeDocument/2006/relationships/hyperlink" Target="http://www.chrudim.eu/" TargetMode="External"/><Relationship Id="rId6" Type="http://schemas.openxmlformats.org/officeDocument/2006/relationships/hyperlink" Target="http://www.chrudim.e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16:00Z</dcterms:created>
  <dc:creator>slaninovam</dc:creator>
  <dc:description/>
  <cp:keywords/>
  <dc:language>en-US</dc:language>
  <cp:lastModifiedBy>Mudrochová Iveta</cp:lastModifiedBy>
  <cp:lastPrinted>2024-08-05T11:12:00Z</cp:lastPrinted>
  <dcterms:modified xsi:type="dcterms:W3CDTF">2024-10-16T07:16:00Z</dcterms:modified>
  <cp:revision>2</cp:revision>
  <dc:subject/>
  <dc:title>Pravidla města Chrudimě pro poskytování grantů</dc:title>
</cp:coreProperties>
</file>