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Zastupitelstvo města Chrudim schválilo dne 09.12.2024 usnesením č. Z/72/2024 v rámci rozpočtu města Chrudim na rok 2025 finanční prostředky na podporu kulturních dotací ve výši 70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25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4-12-11T10:25:00Z</dcterms:modified>
  <cp:revision>3</cp:revision>
  <dc:subject/>
  <dc:title/>
</cp:coreProperties>
</file>